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b/>
          <w:bCs/>
          <w:sz w:val="24"/>
          <w:szCs w:val="24"/>
          <w:lang w:val="en-US" w:eastAsia="es-MX"/>
        </w:rPr>
        <w:t>NARRATOR: Once upon a time, in a faraway land, a young prince lived in a shining castle. Although he had everything his heart desired, the prince was spoiled, selfish, and unkind. But then, one winter's night, an old beggar woman came to the castle and offered him a single rose in return for shelter from the bitter cold. Repulsed by her haggard appearance, the prince sneered at the gift and turned the old woman away, but she warned him not to be deceived by appearances, for beauty is found within.  And when he dismissed her again, the old woman's ugliness melted away to reveal a beautiful enchantress. The prince tried to apologize, but it was too late, for she had seen that there was no love in his heart, and as punishment, she transformed him into a hideous beast, and placed a powerful spell on the castle, and all who lived there.  Ashamed of his monstrous form, the beast concealed himself inside his castle, with a magic mirror as his only window to the outside world. The rose she had offered was truly an enchanted rose, which would bloom until his twenty-first year. If he could learn to love another, and earn her love in return by the time the last petal fell, then the spell would be broken. If not, he would be doomed to remain a beast for all time.  As the years passed, he fell into despair, and lost all hope, for who could ever learn to love a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Little town, it's a quiet village</w:t>
        <w:br/>
        <w:t>Every day, like the one before</w:t>
        <w:br/>
        <w:t>Little town, full of little people</w:t>
        <w:br/>
        <w:t>Waking up to s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OWNSFOLK 1: Bonjou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OWNSFOLK 2: Bonjou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AKER: Good morning, Belle!</w:t>
        <w:br/>
        <w:t>(BELLE jumps over to the bake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orning monsieu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AKER: Where are you off to?</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sz w:val="24"/>
          <w:szCs w:val="24"/>
          <w:lang w:val="en-US" w:eastAsia="es-MX"/>
        </w:rPr>
      </w:pPr>
      <w:r>
        <w:rPr>
          <w:rFonts w:eastAsia="Times New Roman" w:cs="Arial" w:ascii="Arial" w:hAnsi="Arial"/>
          <w:b/>
          <w:bCs/>
          <w:sz w:val="24"/>
          <w:szCs w:val="24"/>
          <w:lang w:val="en-US" w:eastAsia="es-MX"/>
        </w:rPr>
        <w:t>BELLE: The bookshop! I just finished the most wonderful sto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ere must be more than this provincial life!</w:t>
        <w:br/>
        <w:t>(BELLE enters the booksho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OOKSELLER: Ah,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Good morning. I've come to return the book I borrow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OOKSELLER: </w:t>
        <w:br/>
        <w:t xml:space="preserve">(Putting the book back on the shelf) </w:t>
        <w:br/>
        <w:t>Finished alread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I couldn't put it down! Have you got anything ne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OOKSELLER: (laughing) </w:t>
        <w:br/>
        <w:t>Not since yesterd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on ladder of bookshelf) </w:t>
        <w:br/>
        <w:t>That's all right. I'll borrow... this o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OOKSELLER: That one? But you've read it twice!</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sz w:val="24"/>
          <w:szCs w:val="24"/>
          <w:lang w:val="en-US" w:eastAsia="es-MX"/>
        </w:rPr>
      </w:pPr>
      <w:r>
        <w:rPr>
          <w:rFonts w:eastAsia="Times New Roman" w:cs="Arial" w:ascii="Arial" w:hAnsi="Arial"/>
          <w:b/>
          <w:bCs/>
          <w:sz w:val="24"/>
          <w:szCs w:val="24"/>
          <w:lang w:val="en-US" w:eastAsia="es-MX"/>
        </w:rPr>
        <w:t xml:space="preserve">BELLE: Well it's my favorite! </w:t>
        <w:br/>
        <w:t xml:space="preserve">(BELLE swings off side of ladder, rolling down it's track) </w:t>
        <w:br/>
        <w:t>Far off places, daring swordfights, magic spells, a prince in disgui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Wow! You didn't miss a shot, Gaston! You're the</w:t>
        <w:br/>
        <w:t>greatest hunter in the whole worl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 know!</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280" w:after="280"/>
        <w:rPr/>
      </w:pPr>
      <w:r>
        <w:rPr>
          <w:rFonts w:eastAsia="Times New Roman" w:cs="Arial" w:ascii="Arial" w:hAnsi="Arial"/>
          <w:b/>
          <w:bCs/>
          <w:sz w:val="24"/>
          <w:szCs w:val="24"/>
          <w:lang w:val="en-US" w:eastAsia="es-MX"/>
        </w:rPr>
        <w:t xml:space="preserve">GASTON: oh! Who’s that woman? </w:t>
        <w:br/>
        <w:t>(pointing to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The inventor's daugh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She's the one! The lucky girl I'm going to mar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But sh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he most beautiful girl in tow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I kn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And that makes her the best. And don't I deserve the b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Well of course, I mean you do, but I me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Right from the moment when I met her, saw her,</w:t>
        <w:br/>
        <w:t>I said she's gorgeous and I fell</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280" w:after="280"/>
        <w:rPr/>
      </w:pPr>
      <w:r>
        <w:rPr>
          <w:rFonts w:eastAsia="Times New Roman" w:cs="Arial" w:ascii="Arial" w:hAnsi="Arial"/>
          <w:b/>
          <w:bCs/>
          <w:sz w:val="24"/>
          <w:szCs w:val="24"/>
          <w:lang w:val="en-US" w:eastAsia="es-MX"/>
        </w:rPr>
        <w:t xml:space="preserve">GASTON: Just watch I'm going to make Belle my wife! </w:t>
        <w:br/>
        <w:t>(TOWNSFOLK gather around GASTON, and eventually surround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Hello,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Bonjour Gaston. </w:t>
        <w:br/>
        <w:t xml:space="preserve">(GASTON grabs the book from BELLE) </w:t>
        <w:br/>
        <w:t>Gaston, may I have my book, 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How can you read this? There's no pictur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ell, some people use their imagination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Belle, it's about time you got your head out of those books</w:t>
        <w:br/>
        <w:t xml:space="preserve">(tossing book into the mud) </w:t>
        <w:br/>
        <w:t>and paid attention to more important things...like me! The whole town's talking about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BIMBETTES, who are looking on, sigh. BELLE </w:t>
        <w:br/>
        <w:t>has picked up the book and is cleaning off the mu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It's not right for a woman to read--soon she starts getting ideas... and think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aybe some other ti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lease, Gaston. I can't. I have to get home and help my fat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Ha ha ha, that crazy old loon, he need all the help he can get!</w:t>
        <w:br/>
        <w:t>(GASTON and LEFOU laugh hearti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Don't you talk about my father that 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Yeah, don't talk about her father that way! </w:t>
        <w:br/>
        <w:t>(He conks LEFOU on the he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y father's not crazy! He's a geniu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Explosion in background.  GASTON and LEFOU continue </w:t>
        <w:br/>
        <w:t>laughing.  BELLE rushes home and descends into the basemen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ap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How on earth did that happen? Dog gonnit! </w:t>
        <w:br/>
        <w:t>(He pulls the barrel off his waist, along with his pan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Are you all right, Pap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I'm about ready to give up on this hunk of junk! </w:t>
        <w:br/>
        <w:t>(kicking machine)</w:t>
      </w:r>
      <w:r>
        <w:rPr>
          <w:rFonts w:eastAsia="Times New Roman" w:cs="Arial" w:ascii="Arial" w:hAnsi="Arial"/>
          <w:sz w:val="24"/>
          <w:szCs w:val="24"/>
          <w:lang w:val="en-US" w:eastAsia="es-MX"/>
        </w:rPr>
        <w:t xml:space="preserve"> </w:t>
      </w:r>
      <w:r>
        <w:rPr>
          <w:rFonts w:eastAsia="Times New Roman" w:cs="Arial" w:ascii="Arial" w:hAnsi="Arial"/>
          <w:b/>
          <w:bCs/>
          <w:sz w:val="24"/>
          <w:szCs w:val="24"/>
          <w:lang w:val="en-US" w:eastAsia="es-MX"/>
        </w:rPr>
        <w:t xml:space="preserve"> Well, what are we waiting for. I'll have this thing fixed in no time. </w:t>
        <w:br/>
        <w:t xml:space="preserve">(sliding under machine) </w:t>
        <w:br/>
        <w:t>Hand me that dog-legged clencher there... So, did you have a good time in town tod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I don't know. It's just I'm not sure I fit in here.  There's no one I can really talk t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What about that Gaston? He's a handsome fell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He's handsome all right, and rude and conceited and...Oh Papa, he's not for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Well, don't you worry, cause this invention's going to be the</w:t>
      </w:r>
      <w:r>
        <w:rPr>
          <w:rFonts w:eastAsia="Times New Roman" w:cs="Arial" w:ascii="Arial" w:hAnsi="Arial"/>
          <w:sz w:val="24"/>
          <w:szCs w:val="24"/>
          <w:lang w:val="en-US" w:eastAsia="es-MX"/>
        </w:rPr>
        <w:t xml:space="preserve"> </w:t>
      </w:r>
      <w:r>
        <w:rPr>
          <w:rFonts w:eastAsia="Times New Roman" w:cs="Arial" w:ascii="Arial" w:hAnsi="Arial"/>
          <w:b/>
          <w:bCs/>
          <w:sz w:val="24"/>
          <w:szCs w:val="24"/>
          <w:lang w:val="en-US" w:eastAsia="es-MX"/>
        </w:rPr>
        <w:t xml:space="preserve">start of a new life for us. </w:t>
        <w:br/>
        <w:t xml:space="preserve">(Comes out from under machine) </w:t>
        <w:br/>
        <w:t xml:space="preserve">I think that's done it. Now, let's give it a try. </w:t>
        <w:br/>
        <w:t>(MACHINE whirs and chops wood, just as it shoul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t wor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It does? It do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Good bye, Papa! Good lu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Good bye, Belle, and take care while I'm gone!</w:t>
        <w:br/>
        <w:t>(MAURICE and PHILLIPE continue on their journey until they become lost)</w:t>
      </w:r>
      <w:r>
        <w:rPr>
          <w:rFonts w:eastAsia="Times New Roman" w:cs="Arial" w:ascii="Arial" w:hAnsi="Arial"/>
          <w:sz w:val="24"/>
          <w:szCs w:val="24"/>
          <w:lang w:val="en-US" w:eastAsia="es-MX"/>
        </w:rPr>
        <w:t xml:space="preserve"> </w:t>
      </w:r>
      <w:r>
        <w:rPr>
          <w:rFonts w:eastAsia="Times New Roman" w:cs="Arial" w:ascii="Arial" w:hAnsi="Arial"/>
          <w:b/>
          <w:bCs/>
          <w:sz w:val="24"/>
          <w:szCs w:val="24"/>
          <w:lang w:val="en-US" w:eastAsia="es-MX"/>
        </w:rPr>
        <w:t>(He looks up and sees WOLVES growling at him. MAURICE runs away, being chased by the WOLVES. He stumbles down a hill, and lands at the gate of a castle. He grabs the locked gate and tries to shake it op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elp! Is someone there?</w:t>
        <w:br/>
        <w:t>(The gate opens, and MAURICE runs in. He slams the gate in the faces of the WOLVES. Leaving his hat on the ground as the rain begins to fall, MAURICE runs to the castle and bangs on the door. It creaks open and he enters, cautious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ello? Hello?</w:t>
        <w:br/>
        <w:t>(Watching from a table near the entrance are LUMIERE and COGSWORTH)</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280" w:after="280"/>
        <w:rPr/>
      </w:pPr>
      <w:r>
        <w:rPr>
          <w:rFonts w:eastAsia="Times New Roman" w:cs="Arial" w:ascii="Arial" w:hAnsi="Arial"/>
          <w:b/>
          <w:bCs/>
          <w:sz w:val="24"/>
          <w:szCs w:val="24"/>
          <w:lang w:val="en-US" w:eastAsia="es-MX"/>
        </w:rPr>
        <w:t>MAURICE: Is someone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Not a word, Lumiere. Not one wor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Shush shush shhhhh! </w:t>
        <w:br/>
        <w:t xml:space="preserve">(COGSWORTH puts hand over LUMIERE'S mouth, who promptly </w:t>
        <w:br/>
        <w:t>proceeds to touch his lit candle hand to COGSWORTH's hand.)</w:t>
        <w:br/>
        <w:t>Ow ow Ow OW OW OU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looking around in confusion) </w:t>
        <w:br/>
        <w:t xml:space="preserve">Who said that? </w:t>
        <w:br/>
        <w:t>(He picks up the candlestick for light, not realizing that the speaker is in his ha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Tapping him on the shoulder) </w:t>
        <w:br/>
        <w:t>Over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Spins around, pulling LUMIERE to the other side) </w:t>
        <w:br/>
        <w:t>W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809625" cy="11239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4" t="-32" r="-44" b="-32"/>
                    <a:stretch>
                      <a:fillRect/>
                    </a:stretch>
                  </pic:blipFill>
                  <pic:spPr bwMode="auto">
                    <a:xfrm>
                      <a:off x="0" y="0"/>
                      <a:ext cx="809625" cy="1123950"/>
                    </a:xfrm>
                    <a:prstGeom prst="rect">
                      <a:avLst/>
                    </a:prstGeom>
                  </pic:spPr>
                </pic:pic>
              </a:graphicData>
            </a:graphic>
          </wp:anchor>
        </w:drawing>
      </w:r>
      <w:r>
        <w:rPr>
          <w:rFonts w:eastAsia="Times New Roman" w:cs="Arial" w:ascii="Arial" w:hAnsi="Arial"/>
          <w:b/>
          <w:bCs/>
          <w:sz w:val="24"/>
          <w:szCs w:val="24"/>
          <w:lang w:val="en-US" w:eastAsia="es-MX"/>
        </w:rPr>
        <w:t>ERE:  (Taps MAURICE on the side of the head.  MAURICE looks at LUMIERE.)</w:t>
        <w:br/>
        <w:t>All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Oh!!!! </w:t>
        <w:br/>
        <w:t xml:space="preserve">(Startled, he drops LUMIERE onto the floor.) </w:t>
        <w:br/>
        <w:t>Incredib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Oh, you are soaked to the bone, monsieur. Come, warm yourself by the fi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Thank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nd MAURICE head towards the den, with COGSWORTH running after them.)</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t xml:space="preserve">COGSWORTH: No, no, no, do you know what the master would do if he finds you her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r>
    </w:p>
    <w:p>
      <w:pPr>
        <w:pStyle w:val="Normal"/>
        <w:spacing w:lineRule="auto" w:line="240" w:before="280" w:after="280"/>
        <w:rPr/>
      </w:pPr>
      <w:r>
        <w:rPr>
          <w:rFonts w:eastAsia="Times New Roman" w:cs="Arial" w:ascii="Arial" w:hAnsi="Arial"/>
          <w:b/>
          <w:bCs/>
          <w:sz w:val="24"/>
          <w:szCs w:val="24"/>
          <w:lang w:val="en-US" w:eastAsia="es-MX"/>
        </w:rPr>
        <w:t xml:space="preserve">MAURICE: (Startled by the cup) </w:t>
        <w:br/>
        <w:t>Oh! Hello!</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t xml:space="preserve">(BEAST: (Growling his words) </w:t>
        <w:br/>
        <w:t>There's a stranger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who has re-lit his flames) </w:t>
        <w:br/>
        <w:t>Master, allow me to explain. The gentleman was lost in the woods and he was cold and we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s last sentence is drowned out by the very loud growl of BEAST, </w:t>
        <w:br/>
        <w:t>which puts out his flames once again. LUMIERE looks down, deject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Coming out from under a rug) </w:t>
        <w:br/>
        <w:t xml:space="preserve">Master, I'd like to take this moment to say...I was against this from the start. </w:t>
        <w:br/>
        <w:t>I tried to stop them, but would they listen to me? No, no,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Again, BEAST's growl drowns out COGSWORTH.  MAURICE </w:t>
        <w:br/>
        <w:t>looks to one side of the chair, then to the other and sees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o are you! What are you doing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Very scared and backing away from the advancing BEAST) </w:t>
        <w:br/>
        <w:t>I was lost in the woods and...</w:t>
        <w:br/>
        <w:t>(stares at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Advancing on him) </w:t>
        <w:br/>
        <w:t>You are not welcome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I'm sor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at are you looking 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Cowering under BEAST) </w:t>
        <w:br/>
        <w:t>Noth-noth-nothing! (Turns to lea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ll give you a place to st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picks up MAURICE, carries him out of the room and slams the door, plunging the den, along with COGSWORTH, LUMIERE,MRS. POTTS, and CHIP into darkness.  Fade out. Fade in to BELLE's cottage, seen from P.O.V. of GASTON and LEF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Heh! Oh boy! Belle's gonna get the surprise of her life, huh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Yep. This is her lucky d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lets go of a branch, which swings back and hits LEFOU in the mouth.  GASTON turns to the band, wedding guests and others, apparently just out of sight of BELLE's cottage.)</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sz w:val="24"/>
          <w:szCs w:val="24"/>
          <w:lang w:val="en-US" w:eastAsia="es-MX"/>
        </w:rPr>
      </w:pPr>
      <w:r>
        <w:rPr>
          <w:rFonts w:eastAsia="Times New Roman" w:cs="Arial" w:ascii="Arial" w:hAnsi="Arial"/>
          <w:b/>
          <w:bCs/>
          <w:sz w:val="24"/>
          <w:szCs w:val="24"/>
          <w:lang w:val="en-US" w:eastAsia="es-MX"/>
        </w:rPr>
        <w:t xml:space="preserve">GASTON: I'd like to thank you all for coming to my wedding. </w:t>
        <w:br/>
        <w:t>But first, I better go in there and... propose to the gir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interior of cottage. BELLE is sitting in a chair reading her new book.  There is a knock at the door. She puts the book down and walks to the door.  She reaches up and pulls down a viewing device. She peeks through and sees an anachronistically accurate fish-eye view of GASTON.  She moans, and pushes the door op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Gaston, what a pleasant...surprise.</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t>GASTON:  I'm just full of surprises. You know, Belle, This is the day your dreams come true.</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t xml:space="preserve">(GASTON pauses by a mirror and licks his teeth clean.) </w:t>
        <w:br/>
        <w:t>BELLE: My dreams?</w:t>
        <w:br/>
        <w:t>(She picks up her book, places a mark in it, and puts it on the shel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And do you know who that wife will b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Let me thin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Corners BELLE ) </w:t>
        <w:br/>
        <w:t>You, Belle!</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b/>
          <w:b/>
          <w:bCs/>
          <w:sz w:val="24"/>
          <w:szCs w:val="24"/>
          <w:lang w:val="en-US" w:eastAsia="es-MX"/>
        </w:rPr>
      </w:pPr>
      <w:r>
        <w:rPr>
          <w:rFonts w:eastAsia="Times New Roman" w:cs="Arial" w:ascii="Arial" w:hAnsi="Arial"/>
          <w:b/>
          <w:bCs/>
          <w:sz w:val="24"/>
          <w:szCs w:val="24"/>
          <w:lang w:val="en-US" w:eastAsia="es-MX"/>
        </w:rPr>
        <w:t xml:space="preserve">BELLE: (Ducking under GASTON'S arms) </w:t>
        <w:br/>
      </w:r>
    </w:p>
    <w:p>
      <w:pPr>
        <w:pStyle w:val="Normal"/>
        <w:spacing w:lineRule="auto" w:line="240" w:before="280" w:after="280"/>
        <w:rPr/>
      </w:pPr>
      <w:r>
        <w:rPr>
          <w:rFonts w:eastAsia="Times New Roman" w:cs="Arial" w:ascii="Arial" w:hAnsi="Arial"/>
          <w:b/>
          <w:bCs/>
          <w:sz w:val="24"/>
          <w:szCs w:val="24"/>
          <w:lang w:val="en-US" w:eastAsia="es-MX"/>
        </w:rPr>
        <w:t>I really don't know what to s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Pushing chairs and things out of the way </w:t>
        <w:br/>
        <w:t xml:space="preserve">until he reaches BELLE and traps her against the door) </w:t>
        <w:br/>
        <w:t>Say you'll marry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Reaching for the doorknob) </w:t>
        <w:br/>
        <w:t>I'm very sorry, Gaston, but I just don't deserve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he twists the knob and the door opens - this time outward-. BELLE ducks under GASTON as he tumbles out the door and into the mud.  The wedding band begins to play "Here Comes the Bride." GASTON's boots are thrown out of the door -now opened inward- and the door is slammed shut.  LEFOU, who is directing the band, looks down and sees GASTON's legs sticking out of the mud, and a PIERRE's head sticking up. LEFOU cuts off the band, and GASTON's head pops up, with the pig on top of him. He tilts his head, and the pig slides down his b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So, how'd it g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Picks up LEFOU by the neck) </w:t>
        <w:br/>
        <w:t xml:space="preserve">I'll have Belle for my wife, make no mistake about that! </w:t>
        <w:br/>
        <w:t>(GASTON drops LEFOU into the mu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EFOU: (To PIERRE) </w:t>
        <w:br/>
        <w:t>Touch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PIERRE: Grunt Grun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walks off, dejected, and the focus returns </w:t>
        <w:br/>
        <w:t>to the cottage.  BELLE pokes her head out the do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Belle Repri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To the chickens) </w:t>
        <w:br/>
        <w:t>Is he gone? Can you imagine, he asked me to marry him!  </w:t>
        <w:br/>
        <w:t>Me, the wife of that boorish, brainles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dame Gaston, can't you just see it</w:t>
        <w:br/>
        <w:t>Madame Gaston, his little wife</w:t>
        <w:br/>
        <w:t>Not me, no sir, I guarantee it</w:t>
        <w:br/>
        <w:t>I want much more than this provincial lif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walks into the pen and feeds the animals, then runs </w:t>
        <w:br/>
        <w:t>off singing into an open field overlooking a beautiful valle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I want adventure in the great wide somewhere</w:t>
        <w:br/>
        <w:t>I want it more than I can tell</w:t>
        <w:br/>
        <w:t>And for once it might be grand</w:t>
        <w:br/>
        <w:t>To have someone understand</w:t>
        <w:br/>
        <w:t>I want so much more than they've got plann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PHILLIPE runs into the open field. BELLE looks at </w:t>
        <w:br/>
        <w:t>him, disturbed that MAURICE is not with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Phillipe! What are you doing here? Where's Papa? Where is he, Phillipe? </w:t>
        <w:br/>
        <w:t>What happened? Oh, we have to find him, you have to take me to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unhitches the wagon from PHILLIPE. Cut to exterior of the castle gate.  -How PHILLIPE brought BELLE there is a mystery, seeing as PHILLIPE never made it to the castle with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at is this pl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PHILLIPE snorts, then begins to buck as if something </w:t>
        <w:br/>
        <w:t>is scaring him. BELLE dismounts and comforts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Phillipe, please, steady. </w:t>
        <w:br/>
        <w:t xml:space="preserve">(She enters the gate and sees MAURICE's hat on the ground.) </w:t>
        <w:br/>
        <w:t>Papa.</w:t>
        <w:br/>
        <w:t>(Cut to interior of castle with COGSWORTH and LUMIERE discussing even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Couldn't keep quiet, could we. Just had to invite him </w:t>
        <w:br/>
        <w:t>to stay, didn't we? Serve him tea, sit in the master's chair, pet the poo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I was trying to be hospitable.</w:t>
        <w:br/>
        <w:t>(Cut back to door opening and BELLE entering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Hello? Is anyone here? Hello? Papa? Papa, are you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We follow as BELLE ascends the grand staircase and searches for her father. Cut </w:t>
        <w:br/>
        <w:t>to kitchen where MRS. POTTS is standing next to a tub of hot water. CHIP hops 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Momma. There's a girl in the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Now, Chip, I won't have you making up such wild stori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But really, momma, I saw 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Disgusted) </w:t>
        <w:br/>
        <w:t xml:space="preserve">Not another word. Into the tub. </w:t>
        <w:br/>
        <w:t>(She lifts CHIP into the tub. FEATHERDUSTER ent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 girl! I saw a girl in the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poking his head out from the water) </w:t>
        <w:br/>
        <w:t>See, I toooooold ya!</w:t>
        <w:br/>
        <w:t>(Cut back to LUMIERE and COGSWORTH bicker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Irresponsible, devil-may-care, waxy eared, slack-jaw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apa?</w:t>
        <w:br/>
        <w:t>(COGSWORTH and LUMIERE turn to look at the new arriva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Did you see that? </w:t>
        <w:br/>
        <w:t xml:space="preserve">(Running to the door and poking his head around the corner with COGSWORTH) </w:t>
        <w:br/>
        <w:t>It's a gir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I know it's a gir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Don't you see? She's the one. The girl we </w:t>
        <w:br/>
        <w:t xml:space="preserve">have been waiting for.  She has come to break the spell! </w:t>
        <w:br/>
        <w:t>(He chases after 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Wait a minute, wait a minut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advances down a narrow hallway. COGSWORTH and LUMIERE sneak up behind</w:t>
        <w:br/>
        <w:t>her and open the door that leads to the tower where MAURICE is being kept. The door creaks open and BELLE hears the sou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Papa? Papa? </w:t>
        <w:br/>
        <w:t xml:space="preserve">(COGSWORTH hides behind the door and LUMIERE rushes off.) </w:t>
        <w:br/>
        <w:t>Hello? Is someone here? Wait! I'm looking for my father!</w:t>
        <w:br/>
        <w:t xml:space="preserve">(She begins up the stairs, but doesn't realize that LUMIERE is watching her.) </w:t>
        <w:br/>
        <w:t>That's funny, I'm sure there was someone...</w:t>
        <w:br/>
        <w:t>I-I-Is there anyone here?</w:t>
        <w:br/>
        <w:t>(MAURICE's voice echoes from his ce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Rushes up to the cell to find him) </w:t>
        <w:br/>
        <w:t>Oh, Pap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ow did you find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your hands are like ice. We have to get you out of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 I want you to leave this pl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o's done this to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No time to explain. You must go...n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won't leave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uddenly, BEAST grabs BELLE's shoulder and whips her around. She drops the torch she was carrying into a puddle and the room is dark except for one beam of light from a skyl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at are you doing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Run,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o's there? Who are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 master of this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ve come for my father. Please let him out! Can't you see he's si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n he shouldn't have trespassed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But he could die. Please, I'll do any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re's nothing you can do. He's my priso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there must be some way I can...wait! Take me, inste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ou! You would take his pl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 No! You don't know what you're do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f I did, would you let him g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es, but you must promise to stay here forever.  </w:t>
        <w:br/>
        <w:t>(BELLE ponders the situation and realizes she can't see the capt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Come into the l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drags his legs, then his whole body into the beam of light. BELLE looks, </w:t>
        <w:br/>
        <w:t>her eyes growing wider until she can stand no more and falls back to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No, Belle. I won't let you do thi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regains her composure, then steps into the beam of light, giving her a very innocent loo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You have my wor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quickly) </w:t>
        <w:br/>
        <w:t>Do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moves over to unlock the cell, and BELLE collapses to the floor with her head </w:t>
        <w:br/>
        <w:t>in her hands. We hear the door being unlocked, then MAURICE rushing over to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No, Belle. Listen to me. I'm old, I've lived my life--</w:t>
        <w:br/>
        <w:t>(BEAST grabs him and drags him downstai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a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ait!</w:t>
        <w:br/>
        <w:t>(Cut to exterior. of castle. BEAST drags MAURICE towards PALLENQU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No, please spare my daugh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She's no longer your concern. </w:t>
        <w:br/>
        <w:t xml:space="preserve">(BEAST throws MAURICE into the PALLENQUIN.) </w:t>
        <w:br/>
        <w:t>Take him to the villa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PALLENQUIN breaks the ivy holding it to the ground, </w:t>
        <w:br/>
        <w:t>then slinks off like a spider with MAURICE insi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Please, let me out, 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BELLE looking out cell window at the PALLENQUIN crossing the bridge over the moat. She begins to cry. Cut to BEAST walking up the stairs. LUMIERE is still at his po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Ma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angrily) </w:t>
        <w:br/>
        <w:t>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Since the girl is going to be with us for quite some time, I </w:t>
        <w:br/>
        <w:t xml:space="preserve">was thinking that you might want to offer her a more comfortable room. </w:t>
        <w:br/>
        <w:t xml:space="preserve">(BEAST growls angrily at him.) </w:t>
        <w:br/>
        <w:t>Then again, maybe not.</w:t>
        <w:br/>
        <w:t>(BEAST enters the cell where BELLE is still cry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You didn't even let me say good bye. I'll </w:t>
        <w:br/>
        <w:t>never see him again. I didn't get to say good-by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feeling bad) </w:t>
        <w:br/>
        <w:t>I'll show you to your roo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surprised) </w:t>
        <w:br/>
        <w:t xml:space="preserve">My room? </w:t>
        <w:br/>
        <w:t xml:space="preserve">(Indicating the cell) </w:t>
        <w:br/>
        <w:t>But I thou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ou wanna, you wanna stay in the tow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n follow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leads BELLE to her room. As they proceed, BELLE begins to lag behind.  She looks at the hideous sculptures on the walls and the light casting shadows on them. Frightened, she gasps and runs to catch up with BEAST, who is carrying LUMIERE as a light source. BEAST looks back at BELLE, and sees a tear form at the corner of her ey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Say something to 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Hmm? Oh. </w:t>
        <w:br/>
        <w:t xml:space="preserve">(To BELLE) </w:t>
        <w:br/>
        <w:t xml:space="preserve">I...um...hope you like it here. </w:t>
        <w:br/>
        <w:t xml:space="preserve">(He looks at LUMIERE for approval. He motions BEAST to continue.) </w:t>
        <w:br/>
        <w:t>The castle is your home now, so you can go anywhere you wish, except the West W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looking intrigued) </w:t>
        <w:br/>
        <w:t>What's in the West W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stopping angrily) </w:t>
        <w:br/>
        <w:t>It's forbidd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continues, and BELLE reluctantly follows. Cut to interior </w:t>
        <w:br/>
        <w:t>of BELLE's room, dark. The door opens and light spills 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Tenderly) </w:t>
        <w:br/>
        <w:t>Now, if there's anything you need, my servants will attend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whispering in his ear) </w:t>
        <w:br/>
        <w:t>Dinner--invite her to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Growing angry) </w:t>
        <w:br/>
        <w:t>You...will join me for dinner. That's not a req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leaves, slamming the door behind him. BELLE, terrified, runs over to the bed and flings herself onto it, finally breaking down and crying. Fade to tavern in the tow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Who does she think she is? That girl has </w:t>
        <w:br/>
        <w:t>tangled with the wrong man. No one says 'no' to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Darn r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Dismissed. Rejected. Publicly humiliated. Why, it's more than I can bear. </w:t>
        <w:br/>
        <w:t>(turns chair 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EFOU: (Runs in front of him) </w:t>
        <w:br/>
        <w:t>More be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Turns chair away again) </w:t>
        <w:br/>
        <w:t>What for? Nothing helps. I'm disgrac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Who, you? Never. Gaston, you've got to pull yourself together.</w:t>
        <w:br/>
        <w:t>Gosh it disturbs me to see you, Gaston</w:t>
        <w:br/>
        <w:t>Looking so down in the dumps</w:t>
        <w:br/>
        <w:t xml:space="preserve">Every guy here'd love to be you, Gaston </w:t>
        <w:br/>
        <w:t>(cheering from the gallery)</w:t>
        <w:br/>
        <w:t>Even when taking your lump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re's no man in town as admired as you</w:t>
        <w:br/>
        <w:t>You're everyone's favorite guy</w:t>
        <w:br/>
        <w:t xml:space="preserve">Everyone's awed and inspired by you </w:t>
        <w:br/>
        <w:t>(LEFOU turns chair back to forward)</w:t>
        <w:br/>
        <w:t>And it's not very hard to see wh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No one's slick as Gaston, no one's quick as Gaston</w:t>
        <w:br/>
        <w:t>No one's next as incredibly thick as Gaston</w:t>
        <w:br/>
        <w:t>For there's no man in town half as manly</w:t>
        <w:br/>
        <w:t>Perfect, a pure paragon!</w:t>
        <w:br/>
        <w:t>You can ask any Tom, Dick, or Stanley</w:t>
        <w:br/>
        <w:t>And they'll tell you who's team they'd prefer to be 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has pulled a man's belt off, whose pants fall to the ground. LEFOU jumps up and wraps the belt around GASTON's neck, who flexes and breaks it off. LEFOU continues to dance around. OLD CRONIES pick him up and swing him arou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LD CRONIES: No one's been like Gaston, a king-pin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No one's got a swell cleft in his chin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As a specimen, yes, I'm intimidat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LD CRONIES: My, what a guy that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OLD CRONIES swing LEFOU back and forth into the camera. </w:t>
        <w:br/>
        <w:t>LEFOU tickles GASTON's chin, who stands with pri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LD CRONIES: Give five hurrahs, give twelve hip-hip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Gaston is the best and the rest is all drip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EFOU swings up his arm in dance and throws a mug </w:t>
        <w:br/>
        <w:t>of beer in GASTON's face, who socks LEFOU in the f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No one fights like Gaston, no one bite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RESTLER: In a wrestling match, nobody bite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IMBETTES: For there's no one as burly and brawn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As you see I've got biceps to spa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Not a bit of him scraggly or scrawn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hat's right! And every last bit of me's covered with hai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fights with the men, then lifts a bench with the BIMBETTES on it. He </w:t>
        <w:br/>
        <w:t>drops the bench on LEFOU, then turns to the camera and reveals his hairy ch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LD CRONIES: No one hits like Gaston, matches wi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In a spitting match, nobody spi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m especially good at expactorating! Ptooe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Ten points for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plays a chess game with a man, then hits the board, sending it and pieces all over. He takes a bite of leather from the belt once wrapped around his neck, chews it and spits it into a spittoon, which falls and gets stuck on the head of LEF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hen I was a lad I ate four dozen eggs</w:t>
        <w:br/>
        <w:t>Every morning to help me get large!</w:t>
        <w:br/>
        <w:t>And now that I'm grown, I eat five dozen eggs</w:t>
        <w:br/>
        <w:t>So I'm roughly the size of a bar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juggles a number of eggs, then swallows them whole. </w:t>
        <w:br/>
        <w:t>LEFOU attempts the trick, and is hit in the face by three egg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No one shoots like Gaston, makes those beau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Then goes tromping around wearing boo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 use antlers in all of my decorat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akes three shots at a beer barrel, which begins leaking into the mugs of onlookers. He returns stomping to his chair, where we see the fireplace surrounded by the heads of the animals he has killed. The mystery cut of music is here! Cut to ending of "Gaston Reprise" on the soundtr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My what a guy!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OLD CRONIES have picked up the chair and carry GASTON around in it. LEFOU tries to flee, but they toss the chair into its normal place, and LEFOU is pinned underneath. MAURICE bursts in frantical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Gaston Repri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elp! Someone help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LD MAN: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Please! Please, I need your help! He's got her. He's got her locked in the dunge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Wh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 We must go. N-not a minute to lo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hoa! Slow down, Maurice. Who's got Belle locked in a dunge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A beast! A horrible, monstrous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as gone from person to person, pleading his case, until he is thrown at the feet of GASTON. A moment of silence, then the OLD CRONIES begin to laugh and mock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RONY 1: Is it a big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u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RONY 2: With a long, ugly sn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Hideously ug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RONY 3: And sharp, cruel fang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Yes, yes. Will you help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All right, old man. We'll help you 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You will? Oh thank you, thank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OLD CRONIES pick up MAURICE and help him out by throwing him through the do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RONY 1: Crazy old Maurice. He's always good for a laug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Very pensive) </w:t>
        <w:br/>
        <w:t xml:space="preserve">Crazy old Maurice, hmm? </w:t>
        <w:br/>
        <w:t>Crazy old Maurice.</w:t>
        <w:br/>
        <w:t>Hmmm?</w:t>
        <w:br/>
        <w:t>Lefou, I'm afraid I've been thinking.</w:t>
        <w:br/>
        <w:t>(LEFOU is still under the chai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A dangerous pasti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finishing line) </w:t>
        <w:br/>
        <w:t>I know,</w:t>
        <w:br/>
        <w:t>But that wacky old coot is Belle's father</w:t>
        <w:br/>
        <w:t>And his sanity's only so-s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Now the wheels in my head have been turning</w:t>
        <w:br/>
        <w:t>Since I looked at that loony old man</w:t>
        <w:br/>
        <w:t>See I promised myself I'd be married to Belle,</w:t>
        <w:br/>
        <w:t>And right now I'm evolving a plan!</w:t>
        <w:br/>
        <w:t>(GASTON picks LEFOU out from under the chair and holds his head close, and whisp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f I...</w:t>
        <w:br/>
        <w:t>(whisp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Y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hen I...</w:t>
        <w:br/>
        <w:t>(whisp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No, would sh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hispering)</w:t>
        <w:br/>
        <w:t>...GUES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Now I get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OTH: Let's go!</w:t>
        <w:br/>
        <w:t>(They begin a waltz around the floor as they s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OTH: No one plots like Gaston, takes cheap sho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Plans to persecute harmless crackpots like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So his marriage we soon'll be celebrating!</w:t>
        <w:br/>
        <w:t>My what a guy, Gaston!!!</w:t>
        <w:br/>
        <w:t>(Camera zooms out through window to snow covered square, empty except for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to no one in particular) </w:t>
        <w:br/>
        <w:t>Will no one help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ade back to the bedroom of the castle where BELLE is still crying. There is a 'clink clink clink' at the door. She gets up and walks over to open the door. MRS. POTTS enters with CHIP and their entoura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o is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from outside the door) </w:t>
        <w:br/>
        <w:t xml:space="preserve">Mrs. Potts, dear. </w:t>
        <w:br/>
        <w:t xml:space="preserve">(Door opens.) </w:t>
        <w:br/>
        <w:t>I thought you might like a spot of te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amazed at the fact that she is listening to a walking tea set)</w:t>
        <w:br/>
        <w:t>But you...ah...but...I--</w:t>
        <w:br/>
        <w:t>(BELLE bumps into the WARDROB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ARDROBE: Oof. Carefu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sits on bed) </w:t>
        <w:br/>
        <w:t>This is impossib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WARDROBE: (leans 'shoulder' on bed, popping other end and BELLE into the air) </w:t>
        <w:br/>
        <w:t>I know it is, but here we a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as sugar and cream are being poured into him) </w:t>
        <w:br/>
        <w:t>Told ya she was pretty, mama, didn't I?</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All right, now, Chip. That'll do. </w:t>
        <w:br/>
        <w:t xml:space="preserve">(CHIP hops over to BELLE, who is sitting on the floor) </w:t>
        <w:br/>
        <w:t>Slowly, now. Don't spi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Thank you. </w:t>
        <w:br/>
        <w:t>(She picks up CHIP, and is about to take a sip of te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To BELLE) </w:t>
        <w:br/>
        <w:t xml:space="preserve">Wanna see me do a trick? </w:t>
        <w:br/>
        <w:t>(CHIP takes a big breath, then puffs out his cheeks and blows bubbles out the top of the cu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admonishingly) </w:t>
        <w:br/>
        <w:t>Chi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looking guilty) </w:t>
        <w:br/>
        <w:t>Oops. Sooor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To BELLE) </w:t>
        <w:br/>
        <w:t>That was a very brave thing you did, my dea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ARDROBE: We all think s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But I've lost my father, my dreams, every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Cheer up, child. It'll turn out all right in the end. You'll see. </w:t>
        <w:br/>
        <w:t xml:space="preserve">(She looks up, startled.) </w:t>
        <w:br/>
        <w:t>Oops! Look at me, jabbering on, when there's a supper to get on the table. Chi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hopping away) </w:t>
        <w:br/>
        <w:t>Bye!</w:t>
        <w:br/>
        <w:t>(BELLE stands and the WARDROBE approaches 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WARDROBE: Well now, what shall we dress you in for dinner? Let's see what I've got in my drawers. </w:t>
        <w:br/>
        <w:t xml:space="preserve">(The doors fly open and moths flutter out. She slams them shut.) </w:t>
        <w:br/>
        <w:t>Oh! How embarrassing. Here we are.</w:t>
        <w:br/>
        <w:t xml:space="preserve">(One door opens, the other serves as an arm. It pulls out a pink dress.) </w:t>
        <w:br/>
        <w:t xml:space="preserve">Ah! There, you'll look ravishing in this one! </w:t>
        <w:br/>
        <w:t>(Something to think about: We never hear of a King or Queen or parents, so what is a Prince living on his own doing with a wardrobe full of women's clothing?  I think that he knew that a girl would have to come in order for the spell to be broken and had clothes ma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at's very kind of you, but I'm not going to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ARDROBE: Oh, but you must!</w:t>
        <w:br/>
        <w:t>(COGSWORTH waddles 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hem, ahem, ahem. Dinner...is served.</w:t>
        <w:br/>
        <w:t xml:space="preserve">(Cut to BEAST pacing back and forth in front of fire, </w:t>
        <w:br/>
        <w:t>with MRS. POTTS and LUMIERE looking 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at's taking so long? I told her to come down. Why isn't she here ye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Oh, try to be patient, sir. The girl </w:t>
        <w:br/>
        <w:t>has lost her father and her freedom all in one d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Uh, master. Have you thought that, perhaps, </w:t>
        <w:br/>
        <w:t>this girl could be the one to break the spe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angrily) </w:t>
        <w:br/>
        <w:t>Of course I have. I'm not a foo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Good. You fall in love with her, she falls in love with you, and--Poof!--the spell is broken! We'll be human again by midnight! </w:t>
        <w:br/>
        <w:t>(That sounds like a good title for a song-- "Human Again" - it's a broadway 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h, it's not that easy, Lumiere. These things take ti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But the rose has already begun to wil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t's no use. She's so beautiful, and I'm so...well, look at me!</w:t>
        <w:br/>
        <w:t>(LUMIERE shrugs his shoulders and looks at MRS. POT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h, you must help her to see past all t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 don't know h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Well, you can start by making yourself more </w:t>
        <w:br/>
        <w:t>presentable.  Straighten up, try to act like a gentleman.</w:t>
        <w:br/>
        <w:t>(BEAST sits up, then straightens his face very formal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adding in) </w:t>
        <w:br/>
        <w:t>Ah yes, when she comes in, give her a dashing, debonair smile. Come, come. Show me the smile. (BEAST bears his ragged fangs in a scary, and yet funny gr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don't frighten the poor gir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Impress her with your rapier w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be gen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Shower her with complimen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be sinc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nd above a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OTH: You must control your temper! </w:t>
        <w:br/>
        <w:t>(The door creaks open. BEAST wipes the silly face off, and looks to the door expectant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Here she is!</w:t>
        <w:br/>
        <w:t>(COGSWORTH ent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Uh, good evening.</w:t>
        <w:br/>
        <w:t>(BEAST goes from expectant to m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growling) </w:t>
        <w:br/>
        <w:t>Well, where is sh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buying time) </w:t>
        <w:br/>
        <w:t xml:space="preserve">Who? Oh! The girl. Yes, the, ah, girl. Well, actually, she's in the process of, ah, um, circumstances being what they are, ah... she's not coming. </w:t>
        <w:br/>
        <w:t>(Cut to exterior of den with door slightly aja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AT!!!!!!!</w:t>
        <w:br/>
        <w:t>(Door bangs open and BEAST comes running out, with OBJECTS giving ch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Your grace! Your eminence! Let's not be hasty!</w:t>
        <w:br/>
        <w:t>(Cut to exterior of BELLE's room. BEAST runs up to it and bangs on the do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Yelling) </w:t>
        <w:br/>
        <w:t>I thought I told you to come down to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From behind the door) </w:t>
        <w:br/>
        <w:t>I'm not hung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ou'll come out or I'll...I'll break down the do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interrupting) </w:t>
        <w:br/>
        <w:t>Master, I could be wrong, but that may not be the best way to win the girl's affection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pleading) </w:t>
        <w:br/>
        <w:t>Please! Attempt to be a gentlem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growing angrier) </w:t>
        <w:br/>
        <w:t>But she is being so...difficul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Gently, gent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very dejected) </w:t>
        <w:br/>
        <w:t>Will you come down to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looks at the OBJECTS, with an expression that says "S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Suave. Gentee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Trying to act formal, bowing at the door) </w:t>
        <w:br/>
        <w:t>It would give me great pleasure if you would join me for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hem, ahem, we say '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once again dejected) </w:t>
        <w:br/>
        <w:t>...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Mad at BEAST) </w:t>
        <w:br/>
        <w:t>No, thank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furious) </w:t>
        <w:br/>
        <w:t>You can't stay in there forev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provokingly) </w:t>
        <w:br/>
        <w:t>Yes I c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Fine! Then go ahead and STARVE!!!! </w:t>
        <w:br/>
        <w:t xml:space="preserve">(To OBJECTS) </w:t>
        <w:br/>
        <w:t>If she doesn't eat with me, then she doesn't eat at a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runs back down the hall, slamming a door </w:t>
        <w:br/>
        <w:t>and causing a piece of the ceiling to fall on LUMI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That didn't go very well at all, did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Lumiere, stand watch at the door and </w:t>
        <w:br/>
        <w:t>inform me at once if there is the slightest chan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Taking guard position next to door) </w:t>
        <w:br/>
        <w:t>You can count on me, mon capit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Well, I guess we better go downstairs and start cleaning up.</w:t>
        <w:br/>
        <w:t>(Cut to interior of BEAST's lair. BEAST enters, knocking over and destroying things in his pat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I ask nicely, but she refuses. What a...what does she want me to do--beg? </w:t>
        <w:br/>
        <w:t xml:space="preserve">(Picking up the MAGIC MIRROR) </w:t>
        <w:br/>
        <w:t>Show me the gir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MAGIC MIRROR shines, then glows green and </w:t>
        <w:br/>
        <w:t>reveals BELLE in her bedroom, talking to the WARDROB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WARDROBE: (in mirror pleading) </w:t>
        <w:br/>
        <w:t>Why the master's not so bad once you get to know him. Why don't you give him a chan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still disturbed by the attack) </w:t>
        <w:br/>
        <w:t>I don't want to get to know him.</w:t>
        <w:br/>
        <w:t>I don't want to have anything to do with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setting down MAGIC MIRROR, speaking tenderly) </w:t>
        <w:br/>
        <w:t xml:space="preserve">I'm just fooling myself. She'll never see me as anything...but a monster. </w:t>
        <w:br/>
        <w:t xml:space="preserve">(Another petal falls off the rose.) </w:t>
        <w:br/>
        <w:t>It's hopeles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puts his head in his hands as in a depressed state. Fade out/Fade in to exterior of BELLE's room. Door creaks open. BELLE silently emerges. We see her feet go by as three bright spots shine through a curtain at floor level. Behind it are LUMIERE and FEATHERDU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Oh, no!</w:t>
      </w:r>
      <w:r>
        <w:rPr>
          <w:rFonts w:eastAsia="Times New Roman" w:cs="Arial" w:ascii="Arial" w:hAnsi="Arial"/>
          <w:sz w:val="24"/>
          <w:szCs w:val="24"/>
          <w:lang w:val="en-US" w:eastAsia="es-MX"/>
        </w:rPr>
        <w:t xml:space="preserve"> </w:t>
      </w:r>
    </w:p>
    <w:p>
      <w:pPr>
        <w:pStyle w:val="Normal"/>
        <w:spacing w:lineRule="auto" w:line="240" w:before="280" w:after="280"/>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857250" cy="134302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42" t="-27" r="-42" b="-27"/>
                    <a:stretch>
                      <a:fillRect/>
                    </a:stretch>
                  </pic:blipFill>
                  <pic:spPr bwMode="auto">
                    <a:xfrm>
                      <a:off x="0" y="0"/>
                      <a:ext cx="857250" cy="1343025"/>
                    </a:xfrm>
                    <a:prstGeom prst="rect">
                      <a:avLst/>
                    </a:prstGeom>
                  </pic:spPr>
                </pic:pic>
              </a:graphicData>
            </a:graphic>
          </wp:anchor>
        </w:drawing>
      </w:r>
      <w:r>
        <w:rPr>
          <w:rFonts w:eastAsia="Times New Roman" w:cs="Arial" w:ascii="Arial" w:hAnsi="Arial"/>
          <w:b/>
          <w:bCs/>
          <w:sz w:val="24"/>
          <w:szCs w:val="24"/>
          <w:lang w:val="en-US" w:eastAsia="es-MX"/>
        </w:rPr>
        <w:t>LUMIERE:  Oh, y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Oh,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Oh, yes, yes, y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I've been burnt by you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nd FEATHERDUSTER have emerged and LUMIERE takes her in his arms.  Suddenly he looks up and sees BELLE walking down the hall. He drops FEATHERDU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Oo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Zut alors! She has emerged!</w:t>
        <w:br/>
        <w:t>(Cut to kitchen, where we find COGSWORTH,MRS. POTTS,CHIP and the STO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Come on, Chip. Into the cupboard with your brothers and sisters. </w:t>
        <w:br/>
        <w:t>(helping him 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But I'm not sleep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Yes you a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No, I'm...not. </w:t>
        <w:br/>
        <w:t>(He falls asleep and MRS. POTTS shuts the cupboard door.</w:t>
        <w:br/>
        <w:t>A banging of pots and pans comes from the STO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OVE: I work and I slave all day, and for what? A culinary masterpiece gone to wast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h, stop your grousing. It's been a long night for all of u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Well, if you ask me, she was just </w:t>
        <w:br/>
        <w:t>being stubborn. After all, the master did say '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if the master doesn't learn to control that temper, he'll never break the--</w:t>
        <w:br/>
        <w:t>(BELLE enters, and COGSWORTH cuts off MRS. POTTS before she can say 'spe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interrupting) </w:t>
        <w:br/>
        <w:t>Splendid to see you out and about, mademoiselle.</w:t>
        <w:br/>
        <w:t xml:space="preserve">(LUMIERE comes running in.) </w:t>
        <w:br/>
        <w:t xml:space="preserve">I am Cogsworth, head of the household. </w:t>
        <w:br/>
        <w:t xml:space="preserve">(He leans over to kiss her hand, but LUMIERE butts in front of him.) </w:t>
        <w:br/>
        <w:t>This is Lumi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En chante, cheri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trying to talk around LUMIERE who is still kissing BELLE's hand) </w:t>
        <w:br/>
        <w:t>If there's anything...stop that...that we can...please</w:t>
        <w:br/>
        <w:t>(finally shoving him out of the way)</w:t>
        <w:br/>
        <w:t xml:space="preserve">...to make your stay more comfortable. </w:t>
        <w:br/>
        <w:t>(LUMIERE burns the hand of COGSWORTH) 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am a little hung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excited, to the other tea pots) </w:t>
        <w:br/>
        <w:t>You are? Hear that? She's hungry. Stoke the fire, break out the silver, wake the chin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fire on the STOVE roars to life, and drawers </w:t>
        <w:br/>
        <w:t>open to reveal silverware standing at attenti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secretively) </w:t>
        <w:br/>
        <w:t>Remember what the master sai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h, pish tosh. I'm not going to let the poor child go hung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thinking he is giving in to the ultimate demand) </w:t>
        <w:br/>
        <w:t>Oh, all right. Glass of water, crust of bread, and th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Cogsworth, I am surprised at you. She's not our prisoner. She's our guest. We must make her feel welcome here. </w:t>
        <w:br/>
        <w:t>(to BELLE)</w:t>
        <w:br/>
        <w:t>Right this way, mademois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Well keep it down. If the master finds out about this, it will be our nec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Of course, of course. But what is dinner without a little music?</w:t>
        <w:br/>
        <w:t>(LUMIERE has started out the swinging door. He lets it close, and the door hits COGSWORTH and sends him across the room to land in a pan filled with -what looks like- pancake batter. He screams his line as he is in fl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MUSIC!?!</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dining room, where BELLE is seated at the end of a long</w:t>
        <w:br/>
        <w:t>table. LUMIERE is on the table and a spotlight shines on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Be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Ma chere, mademoiselle. It is with deepest pride and greatest pleasure that I welcome you tonight. And now, we invite you to relax. Let us pull up a chair as the dining room proudly presents...your din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 our guest, be our guest</w:t>
        <w:br/>
        <w:t>Put our service to the test,</w:t>
        <w:br/>
        <w:t>tie your napkin 'round your neck, cherie</w:t>
        <w:br/>
        <w:t>and we provide the r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CHAIR has wrapped a napkin around the neck of BELLE, who takes it off and places it on her lap. The CHAIR's arms put it's hands on it's 'waist' as if it were m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oup du jour, hot hors d'oeuvres</w:t>
        <w:br/>
        <w:t>Why we only live to serve</w:t>
        <w:br/>
        <w:t>Try the grey stuff, it's delicious</w:t>
        <w:br/>
        <w:t>Don't believe me? Ask the dishes!</w:t>
        <w:br/>
        <w:t>(LUMIERE offers BELLE a plate of hors d'oeuvres. She dips her finger in one, and tastes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y can sing, they can dance</w:t>
        <w:br/>
        <w:t>After all, miss, this is France!</w:t>
        <w:br/>
        <w:t>And a dinner here is never second best!</w:t>
        <w:br/>
        <w:t>Go on unfold your menu, take a glance and then you'll</w:t>
        <w:br/>
        <w:t>Be our guest, be our guest, be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 cabinet at the end of the table opens to reveal a large CHINA collection, which rolls out and begins to perform. LUMIERE hands BELLE a menu, which she begins to re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ef ragout, cheese souffle,</w:t>
        <w:br/>
        <w:t>Pie and pudding en flambe!</w:t>
        <w:br/>
        <w:t>We'll prepare and serve with flair</w:t>
        <w:br/>
        <w:t>A culinary cabare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Plates of food go dancing by, with COGSWORTH in the pudding. LUMIERE </w:t>
        <w:br/>
        <w:t>sets his torch to it, and it explodes, turning COGSWORTH's face black with soo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You're alone and you're scared,</w:t>
        <w:br/>
        <w:t>But the banquet's all prepared!</w:t>
        <w:br/>
        <w:t>No one's gloomy or complaining,</w:t>
        <w:br/>
        <w:t>While the flatware's entertaining!</w:t>
        <w:br/>
        <w:t>(The FLATWARE enters a 'Busby Berlkley-esque' swimming sce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e tell jokes, I do tricks</w:t>
        <w:br/>
        <w:t>With my fellow candlestic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standing on a plate, is elevated and </w:t>
        <w:br/>
        <w:t>begins to juggle his candles.  MUGS enter the sho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UGS: And it's all in perfect taste</w:t>
        <w:br/>
        <w:t>That you can be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MUGS begin a gymnastics routine, hopping over </w:t>
        <w:br/>
        <w:t>one another and passing a beverage from one to the nex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Come on and lift your glass,</w:t>
        <w:br/>
        <w:t>You've won your own free pass</w:t>
        <w:br/>
        <w:t>To be our guest, be our guest, be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If you're stressed, it's fine dining we sugg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Be our guest, be our guest, be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ALL leave except COGSWORTH, who looks scared, then </w:t>
        <w:br/>
        <w:t>begins to inch away.  LUMIERE enters and holds him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Life is so unnerving,</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990600" cy="1219200"/>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6" t="-30" r="-36" b="-30"/>
                    <a:stretch>
                      <a:fillRect/>
                    </a:stretch>
                  </pic:blipFill>
                  <pic:spPr bwMode="auto">
                    <a:xfrm>
                      <a:off x="0" y="0"/>
                      <a:ext cx="990600" cy="1219200"/>
                    </a:xfrm>
                    <a:prstGeom prst="rect">
                      <a:avLst/>
                    </a:prstGeom>
                  </pic:spPr>
                </pic:pic>
              </a:graphicData>
            </a:graphic>
          </wp:anchor>
        </w:drawing>
      </w:r>
      <w:r>
        <w:rPr>
          <w:rFonts w:eastAsia="Times New Roman" w:cs="Arial" w:ascii="Arial" w:hAnsi="Arial"/>
          <w:b/>
          <w:bCs/>
          <w:sz w:val="24"/>
          <w:szCs w:val="24"/>
          <w:lang w:val="en-US" w:eastAsia="es-MX"/>
        </w:rPr>
        <w:br/>
        <w:t>For a servant who's not serving!</w:t>
        <w:br/>
        <w:t>He's not whole without a soul to wait up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Get of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h, those good old days when we were useful</w:t>
        <w:br/>
        <w:t>Suddenly, those good old days are go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sings as if he were reminiscing. Snow begins to fall. COGSWORTH </w:t>
        <w:br/>
        <w:t>looks up and sees the salt and pepper shakers doing their 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Ten years we've been rusting</w:t>
        <w:br/>
        <w:t>Needing so much more than dusting</w:t>
        <w:br/>
        <w:t>Needing exercise, a chance to use our skill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dusts the salt of the head of COGSWORTH, </w:t>
        <w:br/>
        <w:t>who tries to escape. He trips and falls into the gelatin mol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st days just lay around the castle,</w:t>
        <w:br/>
        <w:t>Flabby fat and lazy</w:t>
        <w:br/>
        <w:t>You walked in, and oops-a-daisi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jumps on a spoon in the gelatin, which catapults COGSWORTH out of the mold. Cut to kitchen, where MRS. POTTS is surrounded by soap bubbl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It's a guest, it's a guest!</w:t>
        <w:br/>
        <w:t>Sakes alive, well I'll be blessed!</w:t>
        <w:br/>
        <w:t>Wine's been poured and thank the Lord</w:t>
        <w:br/>
        <w:t>I've had the napkins freshly pressed!</w:t>
        <w:br/>
        <w:t>(MRS. POTTS continues to dance around the kitch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ith dessert, she'll want tea,</w:t>
        <w:br/>
        <w:t>And my dear, that's fine with me!</w:t>
        <w:br/>
        <w:t>While the cups do their soft shoeing,</w:t>
        <w:br/>
        <w:t>I'll be bubbling, I'll be brew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I'll get warm, piping hot</w:t>
        <w:br/>
        <w:t>Heaven's sake, is that a spot?</w:t>
        <w:br/>
        <w:t>Clean it up, we want the company impressed!</w:t>
        <w:br/>
        <w:t>We've got a lot to do--</w:t>
        <w:br/>
        <w:t>Is it one lump or two?</w:t>
        <w:br/>
        <w:t>For you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is cleaned off by a napkin. She hops onto the tea </w:t>
        <w:br/>
        <w:t>cart and rolls into the dining room, where she offers tea to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She's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She's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She's our guest!</w:t>
        <w:br/>
        <w:t>Be our guest! Be our guest!</w:t>
        <w:br/>
        <w:t>Our command is your request!</w:t>
        <w:br/>
        <w:t>It's ten years since we had anybody here</w:t>
        <w:br/>
        <w:t>And we're obsess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ith your meal, with your ease,</w:t>
        <w:br/>
        <w:t>Yes indeed, we aim to please</w:t>
        <w:br/>
        <w:t>While the candlelight's still glowing</w:t>
        <w:br/>
        <w:t>Let us help you, we'll keep go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 CHINA and CANDLESTICKS perform an elaborately </w:t>
        <w:br/>
        <w:t>choreographed dance sequence, ending in a close up of LUMI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especially. LUMIERE):</w:t>
        <w:br/>
        <w:t>Course, by course</w:t>
        <w:br/>
        <w:t>One by one</w:t>
        <w:br/>
        <w:t>'Til you shout "Enough, I'm done!"</w:t>
        <w:br/>
        <w:t>Then we'll sing you off to sleep as you digest</w:t>
        <w:br/>
        <w:t>Tonight you'll prop your feet up,</w:t>
        <w:br/>
        <w:t>But for let's eat up</w:t>
        <w:br/>
        <w:t>Be our guest! Be our guest! Be our guest! Please Be our gue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 fantastic ending comes of the song, with SILVERWARE flying through the air, PLATES and FEATHERDUSTERS dancing, and COGSWORTH the focus of attention, until LUMIERE comes sliding in and sends him flying out of camera rang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Bravo! That was wonderfu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Thank you, thank you, mademoiselle. Yes, good show, wasn't it everyone. (Looking at his own face) </w:t>
        <w:br/>
        <w:t>Oh, my goodness, will you look at the time. Now, it's off to bed, off to bed!</w:t>
        <w:br/>
        <w:t>(LUMIERE comes up next to COGSWORT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I couldn't possibly go to bed now. It's my first time in an enchanted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Enchanted? Who said anything about the castle being enchanted?</w:t>
        <w:br/>
        <w:t>(He tries to cover it up, just as a fork runs past. To LUMIERE)</w:t>
        <w:br/>
        <w:t>It was you, wasn't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um, figured it out for mysel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and LUMIERE have been fighting. They both look at her, then stop. COGSWORTH dusts himself off, and LUMIERE fixes his wax nose.) </w:t>
        <w:br/>
        <w:t>I'd like to look around, if that's all r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excited) </w:t>
        <w:br/>
        <w:t>Oh! Would you like a tou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Wait a second, wait a second. I'm not sure that's such a good idea. (Confidentially, to LUMIERE) </w:t>
        <w:br/>
        <w:t>We can't let her go poking around in certain places, if you know what I me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oking COGSWORTH in the belly -like the Pillsbury doughboy-)</w:t>
        <w:br/>
        <w:t>Perhaps you could take me. I'm sure you know everything there is to know about the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flattered) </w:t>
        <w:br/>
        <w:t>Well, actually, ah yes, I do!</w:t>
        <w:br/>
        <w:t xml:space="preserve">(Fade to COGSWORTH, LUMIERE, and BELLE walking </w:t>
        <w:br/>
        <w:t>down a hall with FOOTSTOOL.  COGSWORTH is lectur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s you can see, the pseudo facade was stripped away to reveal a minimalist rococo design. Note the unusual inverted vaulted ceilings. This is yet another example of the neo-classic baroque period, and as I always say, if it's not baroque, don't fix it!  Ha ha ha. Now then, where was I?</w:t>
        <w:br/>
        <w:t xml:space="preserve">(He turns to find the heads of the SUITS OF ARMOR have turned to follow BELLE.) </w:t>
        <w:br/>
        <w:t>As you were!</w:t>
        <w:br/>
        <w:t xml:space="preserve">(They all snap back to face forward.) </w:t>
        <w:br/>
        <w:t>Now, if I may draw your attention to the flying buttresses above the--mademois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turns back to the group and is one girl short. He sees her beginning to climb the grand staircase. He and LUMIERE run up to her and jump in front of her, blocking her progress upstai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at's up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Where? Up there? Nothing. Absolutely nothing </w:t>
        <w:br/>
        <w:t>of interest at all in the West Wing. Dusty, dull, very bor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has been shaking his head, but </w:t>
        <w:br/>
        <w:t>COGSWORTH nudges him and he nods in agreemen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so that's the West W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To COGSWORTH) </w:t>
        <w:br/>
        <w:t>Nice go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wonder what he's hiding up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Hiding? The master is hiding no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en it wouldn't be forbidden.</w:t>
        <w:br/>
        <w:t>(She steps over them, but they dash up and block her aga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Perhaps mademoiselle would like to see something else. </w:t>
        <w:br/>
        <w:t>We have exquisite tapestries dating all the way back t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again stepping over them) </w:t>
        <w:br/>
        <w:t>Maybe la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with COGSWORTH, again dashing and blocking) </w:t>
        <w:br/>
        <w:t>The gardens, or the library perhap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Now, with incredible interest) </w:t>
        <w:br/>
        <w:t>You have a libra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Thrilled that he has found something to interest her) </w:t>
        <w:br/>
        <w:t>Oh yes!  Inde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With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Gads of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Mountains of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Forests of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Cascad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of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Swamps of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More books than you'll ever be able to read in a lifetime!  Books on every subject ever studied, by every author who ever set pen to pap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nd COGSWORTH begin marching off, and BELLE begins to follow, but her curiosity overtakes her, and she turns back to the West Wing. Her excitement begins to dwindle, though, when she enters the hallway leading to BEAST's lair.  As she walks down the hall, she stops to look in a mirror that has been shattered into several pieces, each one reflecting her concerned look. She reaches the end of the hall and finds a closed door with gargoyle handles. She takes a deep breath, then reaches out and opens the door. Cut to interior of lair, where BELLE begins to explore. She is truly shocked by everything she sees.  She wanders around, looking, and knocks over a table, but she catches it before it crashes to the floor. She then turns her head and sees a shredded picture on the wall. We can only see part of a portrait. It is the same portrait that was shredded in the opening. BELLE reaches out and lifts the shreds of the picture to reveal the prince. We never see this, however, for then she turns her head and sees the rose under the bell jar. She walks over to it, her eyes transfixed. She reaches out, then lifts off the jar, leaving the rose unprotected. She reaches up, brushes back the strand of hair that has been</w:t>
        <w:br/>
        <w:t>repeatedly falling on her forehead, then reaches out to touch the rose. As she nears it, a shadow falls over her. BEAST has been on the balcony, and sees her.  He jumps back into the room, then slams the jar back on the rose. He then turns his attention to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growing angry) </w:t>
        <w:br/>
        <w:t>Why did you come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Backing away, scared) </w:t>
        <w:br/>
        <w:t>I'm sor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 warned you never to come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didn't mean any har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Angrier) </w:t>
        <w:br/>
        <w:t>Do you realize what you could have done? (Begins to thrash at the furnitu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Pleading, but still scared) </w:t>
        <w:br/>
        <w:t>Please, stop!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Screaming) </w:t>
        <w:br/>
        <w:t>Get out!!!! GET 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urns and flees the room. BEAST calms down, then falls into despair, finally realizing that he may have destroyed his chances with BELLE. She reaches the stairway and grabs her cloak. She rushes down the stairs, wrapping the cloak around her and bursting past a confused LUMIERE and COGSWORTH .)</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Wh- Where are you go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romise or no promise, I can't stay here another minut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Oh no, wait, please wa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tries to respond, but BELLE slams the door behind her. He and COGSWORTH both bow their heads in sadness. Cut to BELLE outside in the forest on PHILLIPE. She begins to ride through the forest, but PHILLIPE comes to a stop. She looks up and sees the WOLVES. She gasps, then pulls the reins and begins to flee. She runs from side to side, making the WOLVES hit the trees (a la Speederbike chase in Return of the Jedi). PHILLIPE runs out on a frozen pond, but his and BELLE's weight collapse the ice. The WOLVES chase her into the water. Some begin to drown, but PHILLIPE is able to get out of the water before anything serious happens. He runs into a clearing, but becomes surrounded by WOLVES. He bucks, throwing BELLE off and wrapping the reins around a tree branch. The WOLVES begin their attack on PHILLIPE, but BELLE comes to his rescue and beats them away with a stick. One WOLF grabs the stick in its mouth and breaks half of it off, leaving BELLE defenseless. Another leaps at her, grabbing the corner of her cloak and dragging her to the ground.  She looks up and sees a WOLF about to jump on top of her. It leaps and is caught in mid-air by BEAST. He throws the WOLF away, then stands behind them and BELLE. They lunge at each other. One rips a hole in BEAST's shoulder, and the others focus their attack on that spot. Finally, BEAST throws a WOLF against a tree, knocking it out. The others turn and run in fear. BEAST turns back to BELLE, looks at her despairingly, then collapses. BELLE, grateful to be alive, turns back to PHILLIPE and begins to get on, but her conscience takes over, and she walks over to the fallen BEAST. Fade to BELLE and PHILLIPE walking back to the castle, with BEAST on the horse's back. Fade to interior of den, with BELLE pouring hot water out of MRS. POTTS. She soaks a rag in the water, then turns to BEAST, who is licking his wound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Here now. Oh, don't do that. </w:t>
        <w:br/>
        <w:t xml:space="preserve">(BEAST growls at her as she tries to clean the wound with her rag.) </w:t>
        <w:br/>
        <w:t>Just...hold sti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She touches the rag to the wound and BEAST roars in pain. The OBJECTS, </w:t>
        <w:br/>
        <w:t>who have been watching, jump back into hiding from the outbur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at hur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In counterpoint) </w:t>
        <w:br/>
        <w:t>If you'd hold still, it wouldn't hurt as mu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ell if you hadn't run away, this wouldn't have happen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ell if you hadn't frightened me, I wouldn't have run 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Opens his mouth to respond, but has to stop and think of a good line) </w:t>
        <w:br/>
        <w:t>Well you shouldn't have been in the West W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ell you should learn to control your temper!</w:t>
      </w:r>
      <w:r>
        <w:rPr>
          <w:rFonts w:eastAsia="Times New Roman" w:cs="Arial" w:ascii="Arial" w:hAnsi="Arial"/>
          <w:sz w:val="24"/>
          <w:szCs w:val="24"/>
          <w:lang w:val="en-US" w:eastAsia="es-MX"/>
        </w:rPr>
        <w:t xml:space="preserve"> </w:t>
      </w:r>
    </w:p>
    <w:p>
      <w:pPr>
        <w:pStyle w:val="Normal"/>
        <w:spacing w:lineRule="auto" w:line="240" w:before="280" w:after="280"/>
        <w:rPr>
          <w:rFonts w:ascii="Arial" w:hAnsi="Arial" w:eastAsia="Times New Roman" w:cs="Arial"/>
          <w:sz w:val="24"/>
          <w:szCs w:val="24"/>
          <w:lang w:val="en-US" w:eastAsia="es-MX"/>
        </w:rPr>
      </w:pPr>
      <w:r>
        <w:rPr>
          <w:rFonts w:eastAsia="Times New Roman" w:cs="Arial" w:ascii="Arial" w:hAnsi="Arial"/>
          <w:b/>
          <w:bCs/>
          <w:sz w:val="24"/>
          <w:szCs w:val="24"/>
          <w:lang w:val="en-US" w:eastAsia="es-MX"/>
        </w:rPr>
        <w:t xml:space="preserve">(BEAST raises his hand to bring out another point, but finds he has none, so he bows his head down again. The OBJECTS emerge from their hiding as BELLE has conquered the ferocious temper of BEAST. BELLE moves the rag closer to the wound) </w:t>
      </w:r>
    </w:p>
    <w:p>
      <w:pPr>
        <w:pStyle w:val="Normal"/>
        <w:spacing w:lineRule="auto" w:line="240" w:before="280" w:after="280"/>
        <w:rPr/>
      </w:pPr>
      <w:r>
        <w:rPr>
          <w:rFonts w:eastAsia="Times New Roman" w:cs="Arial" w:ascii="Arial" w:hAnsi="Arial"/>
          <w:b/>
          <w:bCs/>
          <w:sz w:val="24"/>
          <w:szCs w:val="24"/>
          <w:lang w:val="en-US" w:eastAsia="es-MX"/>
        </w:rPr>
        <w:t>Now, hold still. This may sting a lit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gives a surprised grunt, then grits his teeth </w:t>
        <w:br/>
        <w:t>as the rag is applied. BELLE speaks tender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y the way, thank you, for saving my life.</w:t>
        <w:br/>
        <w:t>(BEAST opens his eyes, looking surpris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Also very tenderly) </w:t>
        <w:br/>
        <w:t>You're welco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amera zooms out and we see the OBJECTS looking on with interest. Fade to GASTON's tavern, which is empty except for GASTON, LEFOU and MONSIEUR D'ARQUE, who are all sitting at a tab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D'ARQUE: I don't usually leave the asylum in the middle </w:t>
        <w:br/>
        <w:t>of the night, but they said you'd make it worth my whi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pulls out a sack of gold and tosses it in front of </w:t>
        <w:br/>
        <w:t>him. He takes out a piece, scrapes it on his chin and continu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ah, I'm listen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t's like this. I've got my heart set on marrying Belle, but she needs a little persuasi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EFOU: (butting in) </w:t>
        <w:br/>
        <w:t>Turned him down flat!</w:t>
        <w:br/>
        <w:t>(GASTON slams a beer mug on his he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Everyone knows her father's a lunatic.  </w:t>
        <w:br/>
        <w:t>He was in here tonight raving about a beast in a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D'ARQUE: Maurice is harmles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he point is, Belle would do anything to keep him from being locked u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Yeah, even marry him!</w:t>
        <w:br/>
        <w:t>(GASTON gives him another threatening look, and he ducks back under the mu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D'ARQUE: So you want me to throw her father in the asylum unless she agrees to marry you? (They both nod in agreement.) </w:t>
        <w:br/>
        <w:t>Oh, that is despicable. I love it!</w:t>
        <w:br/>
        <w:t>(Cut to int of BELLE's cottage. MAURICE is packing to lea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If no one will help me, then I'll go back alone. I don't care </w:t>
        <w:br/>
        <w:t>what it takes. I'll find that castle and somehow I'll get her out of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leaves on his journey. Seconds later, GASTON and LEFOU arrive with D'ARQUE. They enter the house looking for one of the residen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Belle!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Oh, well, I guess it's not gonna work after all.</w:t>
        <w:br/>
        <w:t>(GASTON grabs him by the neck and walks outsi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They have to come back sometime, and when they do, we'll be ready for them. (Drops LEFOU into a snowbank by the porch) </w:t>
        <w:br/>
        <w:t>Lefou, don't move from that spot until Belle and her father come ho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But, but... aww, nu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He pounds the side of the house and a pile of snow falls on his head.  Fade to exterior of castle. BELLE is playing in the snow with PHILLIPE and FOOTSTOOL. BEAST, COGSWORTH and LUMIERE watch from the balcon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I've never felt this way about anyone. </w:t>
        <w:br/>
        <w:t xml:space="preserve">(Looks excited) </w:t>
        <w:br/>
        <w:t xml:space="preserve">I want to do something for her. </w:t>
        <w:br/>
        <w:t xml:space="preserve">(Looks discouraged.) </w:t>
        <w:br/>
        <w:t>But 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Well, there's the usual things--flowers, </w:t>
        <w:br/>
        <w:t>chocolates, promises you don't intend to kee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Ahh, no no. It has to be something very special. </w:t>
        <w:br/>
        <w:t>Something that sparks her inter--wait a minute.</w:t>
        <w:br/>
        <w:t>(Cut to interior hallway leading to library. BEAST and BELLE are alo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Belle, there's something I want to show you. </w:t>
        <w:br/>
        <w:t xml:space="preserve">(Begins to open the door, then stops.) </w:t>
        <w:br/>
        <w:t xml:space="preserve">But first, you have to close your eyes. </w:t>
        <w:br/>
        <w:t xml:space="preserve">(She looks at him questioningly.) </w:t>
        <w:br/>
        <w:t>It's a surpri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closes her eyes, and BEAST waves his hand in </w:t>
        <w:br/>
        <w:t>front of her. Then he opens the door. He leads her 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Just as she enters the room) </w:t>
        <w:br/>
        <w:t>Can I open the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No, no. Not yet. Wait 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walks away to draw back the curtains. He does, and brilliant sunlight </w:t>
        <w:br/>
        <w:t>spills into the room. BELLE flinches reflexively as the light hits her f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ow can I open the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All right. Now.</w:t>
        <w:br/>
        <w:t>(BELLE opens her eyes and the camera pulls back to reveal the gigantic library filled with boo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can't believe it. I've never seen so many books in all my lif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ou--you like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t's wonderfu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n it's you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Oh, thank you so much.</w:t>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428750" cy="148590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25" t="-24" r="-25" b="-24"/>
                    <a:stretch>
                      <a:fillRect/>
                    </a:stretch>
                  </pic:blipFill>
                  <pic:spPr bwMode="auto">
                    <a:xfrm>
                      <a:off x="0" y="0"/>
                      <a:ext cx="1428750" cy="1485900"/>
                    </a:xfrm>
                    <a:prstGeom prst="rect">
                      <a:avLst/>
                    </a:prstGeom>
                  </pic:spPr>
                </pic:pic>
              </a:graphicData>
            </a:graphic>
          </wp:anchor>
        </w:drawing>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ut to BELLE and BEAST in background, with </w:t>
        <w:br/>
        <w:t>OBJECTS including CHIP in foreground watching the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h, would you look at t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Ha ha! I knew it would wor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What? What work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It's very encourag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Isn't this excit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I didn't see any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Come along, Chip. There's chores to be done in the kitche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But what are they talking about? What's going 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BJECTS walk away. Fade to breakfast table with BELLE at one end and BEAST at the other, with MRS. POTTS between them. BELLE is served breakfast, and as she begins to eat, she looks at BEAST, gobbling up his food with no table manners whatsoever. CHIP laughs, but MRS. POTTS shoots him an admonishing look. BELLE turns away and tries to ignore it, but CHIP comes to the rescue. He nudges the spoon with his nose, and BEAST reaches out for it. BELLE looks at him in wonder as he tries to eat with the spoon, but he has little success.  Finally, BELLE puts down her spoon and lifts her bowl as if in a toast. BEAST looks at the compromise and does the same. They both begin to sip their breakfast out of their bowls. Fade to courtyard where BELLE and BEAST are feeding the bird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Something The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ere's something sweet</w:t>
        <w:br/>
        <w:t>And almost kind</w:t>
        <w:br/>
        <w:t>But he was mean</w:t>
        <w:br/>
        <w:t>And he was coarse and unrefin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ut now he's dear</w:t>
        <w:br/>
        <w:t>And so unsure,</w:t>
        <w:br/>
        <w:t>I wonder why I didn't see it there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s trying to attract some birds to BEAST, who shoves a handful of seed at them. Finally, she takes a handful and gently spreads it out, creating a trail.  One lands in his hands, and he looks up thrill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She glanced this way</w:t>
        <w:br/>
        <w:t>I thought I saw</w:t>
        <w:br/>
        <w:t>And when we touched</w:t>
        <w:br/>
        <w:t>She didn't shudder at my pa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No it can't be</w:t>
        <w:br/>
        <w:t>I'll just ignore</w:t>
        <w:br/>
        <w:t>But then she's never looked at me that way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has ducked around a tree, leaving BEAST with the birds. She begins to look doubtful again, but turns her head around the tree and laughs. BEAST is covered with bird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ew, and a bit alarming</w:t>
        <w:br/>
        <w:t>Who'd have ever thought that this could be?</w:t>
        <w:br/>
        <w:t>True, that he's no Prince Charming</w:t>
        <w:br/>
        <w:t>But there's something in him that I simply didn't s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rows a snowball at BEAST, who had looked at her proudly after the birds flew away. He begins to gather a large pile of snow. We cut to the OBJECTS, looking out of a window at the two. In the background, BELLE throws another snowball at BEAST, who drops his huge pile of snow on his head. He chases her around a tree, but she ducks around the other side and sneaks up on him from behi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Well who'd have thou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Well bless my sou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nd who'd have know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Well who inde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And who'd have guessed they'd come together on their ow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It's so peculia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We'll wait and see</w:t>
        <w:br/>
        <w:t>A few days more</w:t>
        <w:br/>
        <w:t>There may be something there that wasn't there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Fade to den where BELLE sits in front of a roaring fire and </w:t>
        <w:br/>
        <w:t>reads to BEAST.  OBJECTS including CHIP watch from door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Yes, perhaps there's something there that wasn't there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There may be something there that wasn't there bef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What's there, mam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I'll tell you when you're old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ut to interior of BEAST's lair. He is in the tub getting washed </w:t>
        <w:br/>
        <w:t>up for the big night with BELLE. LUMIERE is there with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Tonight is the n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hesitantly) </w:t>
        <w:br/>
        <w:t>I'm not sure I can do thi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You don't have time to be timid. You must be bold, dar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Bold. Daring. </w:t>
        <w:br/>
        <w:t>(BEAST has emerged from the tub and shakes himself d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There will be music. Romantic candlelight, </w:t>
        <w:br/>
        <w:t>provided myself, and when the time is right, you confess your lo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Inspired, repeating LUMIERE's instructions) </w:t>
        <w:br/>
        <w:t>Yes, I, I con--  No, I can'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You care for the girl, don't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More than any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Well then you must tell her. </w:t>
        <w:br/>
        <w:t xml:space="preserve">(COATRACK has been cutting BEAST's hair. It finishes and steps back.) </w:t>
        <w:br/>
        <w:t>Voila. You look so...so...</w:t>
        <w:br/>
        <w:t>(Cut to shot of BEAST in pig-tails and bow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Stupi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Not quite the word I was looking for. Perhaps a little more off the top.</w:t>
        <w:br/>
        <w:t>(COATRACK begins to cut and chop again. COGSWORTH ent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hem ahem ahem. Your lady await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grand staircase, where BELLE descends from the West Wing side in a glittering gold ball gown. She reaches the landing and looks up at BEAST, who is standing at the top of the stairs in his dress clothes. He is nudged on by LUMIERE from behind the curtain, and he descends and meets BELLE at the landing.  Arm in arm, they descend the last section of stairs and continue on their way to dinner, stopped momentarily by FOOTSTOOL. MRS. POTTS sings from her cart with CHIP on boar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Beauty and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Tale as old as time</w:t>
        <w:br/>
        <w:t>True as it can be</w:t>
        <w:br/>
        <w:t>Barely even friends</w:t>
        <w:br/>
        <w:t>Then somebody bends unexpectedl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Just a little change</w:t>
        <w:br/>
        <w:t>Small to say the least</w:t>
        <w:br/>
        <w:t>Both a little scared</w:t>
        <w:br/>
        <w:t>Neither one prepared, beauty and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and BEAST have moved into the ballroom, where they move through a perfect dance sequence. BEAST occasionally looks over at LUMIERE and COGSWORTH for their approval. MRS. POTTS and CHIP are in the ballroom on their car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w:t>
        <w:br/>
        <w:t>Ever just the same</w:t>
        <w:br/>
        <w:t>Ever a surprise</w:t>
        <w:br/>
        <w:t xml:space="preserve">Ever as before, </w:t>
        <w:br/>
        <w:t>ever just as sure</w:t>
        <w:br/>
        <w:t>As the sun will rise</w:t>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743200" cy="1952625"/>
            <wp:effectExtent l="0" t="0" r="0" b="0"/>
            <wp:wrapSquare wrapText="bothSides"/>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3" t="-18" r="-13" b="-18"/>
                    <a:stretch>
                      <a:fillRect/>
                    </a:stretch>
                  </pic:blipFill>
                  <pic:spPr bwMode="auto">
                    <a:xfrm>
                      <a:off x="0" y="0"/>
                      <a:ext cx="2743200" cy="1952625"/>
                    </a:xfrm>
                    <a:prstGeom prst="rect">
                      <a:avLst/>
                    </a:prstGeom>
                  </pic:spPr>
                </pic:pic>
              </a:graphicData>
            </a:graphic>
          </wp:anchor>
        </w:drawing>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ale as old as time</w:t>
        <w:br/>
        <w:t>Tune as old as song</w:t>
        <w:br/>
        <w:t>Bittersweet and strange,</w:t>
        <w:br/>
        <w:t xml:space="preserve">Finding you can change, </w:t>
        <w:br/>
        <w:t>Learning you were wr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ertain as the sun</w:t>
        <w:br/>
        <w:t>Rising in the east</w:t>
        <w:br/>
        <w:t>Tale as old as time,</w:t>
        <w:br/>
        <w:t xml:space="preserve">Song as old as rhyme, </w:t>
        <w:br/>
        <w:t>Beauty and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ale as old as time,</w:t>
        <w:br/>
        <w:t xml:space="preserve">Song as old as rhyme, </w:t>
        <w:br/>
        <w:t>Beauty and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o CHIP) </w:t>
        <w:br/>
        <w:t>Off to the cupboard with you now, Chip. It's past your bedtime. Good night, lo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End of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slides off the end of the cart, and hops out of the room, but comes back for one </w:t>
        <w:br/>
        <w:t>last look. BELLE and BEAST have adjourned to the balcony under a starry n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Belle? Are you happy here with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Hesitantly) </w:t>
        <w:br/>
        <w:t xml:space="preserve">Yes. </w:t>
        <w:br/>
        <w:t>(She looks off into the distan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What is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Looks at him desperately) </w:t>
        <w:br/>
        <w:t>If only I could see my father again,</w:t>
        <w:br/>
        <w:t>just for a moment. I miss him so mu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Looks disappointed for a moment, then excited.) </w:t>
        <w:br/>
        <w:t>There is a way.</w:t>
        <w:br/>
        <w:t>(The pair adjourn to BEAST's lair, where BEAST hands BELLE the MAGIC MIRR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is mirror will show you anything, anything you wish to s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Hesitantly) </w:t>
        <w:br/>
        <w:t>I'd like to see my father, plea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MAGIC MIRROR shines into life, and BELLE turns her head away as it flashes.  Then it reveals MAURICE fallen in the woods, coughing and lost. BELLE is shocked. BEAST looks at her with concer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apa. Oh, no. He's sick, he may be dying. And he's all alone.</w:t>
        <w:br/>
        <w:t>(BEAST turns, then looks at the rose, deep in thou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hen...then you must go to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at did you s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 release you. You are no longer my priso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In amazement) </w:t>
        <w:br/>
        <w:t>You mean...I'm fr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Oh, thank you. </w:t>
        <w:br/>
        <w:t xml:space="preserve">(To MAGIC MIRROR) </w:t>
        <w:br/>
        <w:t>Hold on, Papa. I'm on my way.</w:t>
        <w:br/>
        <w:t>(BELLE turns to leave, then turns back and pushes the MAGIC MIRROR back to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Take it with you, so you'll always have a way to look back, and remember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hank you for understanding how much he needs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turns to leave and BEAST looks down in depression. She touches her hand to his cheek and rushes out. We see BELLE's skirt fly past COGSWORTH, who has entered the roo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Well, your highness. I must say </w:t>
        <w:br/>
        <w:t>everything is going just peachy. I knew you had it in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Very sad) </w:t>
        <w:br/>
        <w:t>I let her g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eastAsia="es-MX"/>
        </w:rPr>
        <w:t xml:space="preserve">COGSWORTH: Ha ha ha, yes. </w:t>
      </w:r>
      <w:r>
        <w:rPr>
          <w:rFonts w:eastAsia="Times New Roman" w:cs="Arial" w:ascii="Arial" w:hAnsi="Arial"/>
          <w:b/>
          <w:bCs/>
          <w:sz w:val="24"/>
          <w:szCs w:val="24"/>
          <w:lang w:val="en-US" w:eastAsia="es-MX"/>
        </w:rPr>
        <w:t xml:space="preserve">Splend-- </w:t>
        <w:br/>
        <w:t xml:space="preserve">(COGSWORTH stops in the middle of his sentence.) </w:t>
        <w:br/>
        <w:t>You what? How could you do t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I had t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Still amazed) </w:t>
        <w:br/>
        <w:t>Yes, but wh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Because, I love her.</w:t>
        <w:br/>
        <w:t>(Cut to COGSWORTH telling the rest of the OBJECTS about BEAST's decisi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ALL (except COGSWORTH):  He did 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Yes, I'm afraid it's tru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She's going 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But he was so clo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After all this time, he's finally learned to lov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That's it, then. That should break the spe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it's not enough. She has to love him in retur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nd now it's too lat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BEAST watching BELLE leave from above. He roars in sorrow and anger.  His roar turns into the sound of the wind. BELLE is out in the snow, calling out "Papa?" Finally, she finds him face down in a snowbank. They return home, where LEFOU is still waiting, disguised as a snowm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Oh, they're back.</w:t>
        <w:br/>
        <w:t>(Cut to black. P.O.V. of MAURICE as his eyes open. He sees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t's all right, Papa. I'm ho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I thought I'd never see you aga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missed you so mu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ut the beast. How did you escap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didn't escape, Papa. He let me g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That horribl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But he's different, now. He's changed someh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re is sound coming from BELLE's pack. The flap opens and </w:t>
        <w:br/>
        <w:t>the MAGIC MIRROR falls out with CHIP rolling to a stop on it.)</w:t>
      </w:r>
      <w:r>
        <w:rPr>
          <w:rFonts w:eastAsia="Times New Roman" w:cs="Arial" w:ascii="Arial" w:hAnsi="Arial"/>
          <w:sz w:val="24"/>
          <w:szCs w:val="24"/>
          <w:lang w:val="en-US" w:eastAsia="es-MX"/>
        </w:rPr>
        <w:t xml:space="preserve"> </w:t>
      </w:r>
    </w:p>
    <w:p>
      <w:pPr>
        <w:pStyle w:val="Normal"/>
        <w:spacing w:lineRule="auto" w:line="240" w:before="28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714375" cy="876300"/>
            <wp:effectExtent l="0" t="0" r="0" b="0"/>
            <wp:wrapSquare wrapText="bothSides"/>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50" t="-41" r="-50" b="-41"/>
                    <a:stretch>
                      <a:fillRect/>
                    </a:stretch>
                  </pic:blipFill>
                  <pic:spPr bwMode="auto">
                    <a:xfrm>
                      <a:off x="0" y="0"/>
                      <a:ext cx="714375" cy="876300"/>
                    </a:xfrm>
                    <a:prstGeom prst="rect">
                      <a:avLst/>
                    </a:prstGeom>
                  </pic:spPr>
                </pic:pic>
              </a:graphicData>
            </a:graphic>
          </wp:anchor>
        </w:drawing>
      </w:r>
      <w:r>
        <w:rPr>
          <w:rFonts w:eastAsia="Times New Roman" w:cs="Arial" w:ascii="Arial" w:hAnsi="Arial"/>
          <w:b/>
          <w:bCs/>
          <w:sz w:val="24"/>
          <w:szCs w:val="24"/>
          <w:lang w:val="en-US" w:eastAsia="es-MX"/>
        </w:rPr>
        <w:t>CHIP: Hi!</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a stow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Why, hello there, little fella. Didn't think I'd ever see you again.</w:t>
        <w:br/>
        <w:t>(CHIP turns to BELLE with a look of question on his f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Belle, why'd you go away? Don't you like us anymo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h, Chip. Of course I do. It's just t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ere is a knocking at the door. BELLE opens it </w:t>
        <w:br/>
        <w:t>and MONSIEUR D'ARQUE stands on the porc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ay I help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D'ARQUE: I've come to collect your father. </w:t>
        <w:br/>
        <w:t>(He steps aside to show the Asylum D'Loons wagon behind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y fat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D'ARQUE: Don't worry, mademoiselle. We'll take good care of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My father's not craz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EFOU: (Emerging from the crowd) </w:t>
        <w:br/>
        <w:t>He was raving like a lunatic. We all heard him, didn't w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YSTANDERS: Yeah!</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No, I won't let you. </w:t>
        <w:br/>
        <w:t>(MAURICE has emerged from the ho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Ah, Maurice. Tell us again, old man, just how big was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Struggling) </w:t>
        <w:br/>
        <w:t xml:space="preserve">Well, he was...that is...enormous. I'd say at least eight, no more like ten feet. </w:t>
        <w:br/>
        <w:t>(CROWD laughs at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Well, you don't get much crazier than t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It's true, I tell you!</w:t>
        <w:br/>
        <w:t>(D'ARQUE waves his arms and ORDERLIES move in and pick up MAURI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EFOU: Take him 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Let go of me!</w:t>
        <w:br/>
        <w:t>(GASTON has been watching from the sides, standing near D'ARQU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To D'ARQUE.) </w:t>
        <w:br/>
        <w:t xml:space="preserve">No, you can't do this! </w:t>
        <w:br/>
        <w:t>(D'ARQUE shakes her off and walks a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sk, tsk, tsk. Poor Belle. It's a shame about your fath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You know he's not crazy, Gast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 might be able to clear up this little misunderstanding, i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f 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f you marry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Wha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One little word, Belle. That's all it tak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ev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Have it your way. </w:t>
        <w:br/>
        <w:t>(Turns and walks away slowly, playing hard to ge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Being thrown into the wagon.) </w:t>
        <w:br/>
        <w:t xml:space="preserve">Belle? </w:t>
        <w:br/>
        <w:t xml:space="preserve">(She runs back into the house.) </w:t>
        <w:br/>
        <w:t>Let go of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Comes back out with MAGIC MIRROR. She yells to the crowd.) </w:t>
        <w:br/>
        <w:t xml:space="preserve">My father's not crazy and I can prove it! </w:t>
        <w:br/>
        <w:t xml:space="preserve">(To MIRROR) </w:t>
        <w:br/>
        <w:t xml:space="preserve">Show me the beast! </w:t>
        <w:br/>
        <w:t xml:space="preserve">(MAGIC MIRROR again shines, then produces the image of </w:t>
        <w:br/>
        <w:t>the still depressed BEAST. The crowd oohs and aahs at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OMAN 1: Is it dangerou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Trying to reassure her) </w:t>
        <w:br/>
        <w:t xml:space="preserve">Oh, no. He'd never hurt anyone.  Please, I know he looks vicious, </w:t>
        <w:br/>
        <w:t>but he's really kind and gentle. He's my frie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f I didn't know better, I'd think you had feelings for this mon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He's no monster, Gaston. You a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She's as crazy as the old man. </w:t>
        <w:br/>
        <w:t>(He grabs the MIRROR from her ha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tart of Song:  "The Mob So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beast will make off with your children!</w:t>
        <w:br/>
        <w:t>He'll come after them in the n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e're not safe 'til his head is mounted on my wall!</w:t>
        <w:br/>
        <w:t>I say we kill the beast!</w:t>
        <w:br/>
        <w:t>(MOB cheers him and repeats the words 'kill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N 1: We're not safe until he's dea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N 2: He'll come stalking us at n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WOMAN 1: Set to sacrifice our children to his monstrous appetit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N 3: He'll wreak havoc on our village</w:t>
        <w:br/>
        <w:t>If we let him wander fr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So it's time to take some action, boys</w:t>
        <w:br/>
        <w:t>It's time to follow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throws a torch into a haystack, creating an instant bonfire. He </w:t>
        <w:br/>
        <w:t>begins to prance around it, warning of the dangers of the horribl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rough the mist, through the woods</w:t>
        <w:br/>
        <w:t>Through the darkness and the shadows</w:t>
        <w:br/>
        <w:t>It's a nightmare but it's one exciting ri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ay a prayer, then we're there</w:t>
        <w:br/>
        <w:t>At the drawbridge of a castle,</w:t>
        <w:br/>
        <w:t>And there's something truly terrible inside.</w:t>
        <w:br/>
        <w:t>(GASTON chases LEFOU around, mimicking a mon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It's a beast,</w:t>
        <w:br/>
        <w:t>He's got fangs, razor sharp ones</w:t>
        <w:br/>
        <w:t>Massive paws,</w:t>
        <w:br/>
        <w:t>Killer claws for the f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GIC MIRROR shows the face of BEAST to </w:t>
        <w:br/>
        <w:t>LEFOU, which GASTON exaggerates ab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Hear him roar, see him foam,</w:t>
        <w:br/>
        <w:t>But we're not coming home,</w:t>
        <w:br/>
        <w:t>'Til he's dead, good and dead, kill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Interjecting) </w:t>
        <w:br/>
        <w:t>No, I won't let you do thi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f you're not with us, you're against us. Bring the old ma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Get your hands off me!</w:t>
        <w:br/>
        <w:t>(GASTON throws them into the basement and bolts the do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e can't have them running off to warn the creatur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Let us 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To the CROWD) </w:t>
        <w:br/>
        <w:t>We'll rid the village of this beast. Who's with me?</w:t>
        <w:br/>
        <w:t>(A chorus of "I am"s comes from the CROW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Light your torch, mount your hor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Screw your courage to the sticking pl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We're counting on Gaston to lead the 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rough a mist, to a wood,</w:t>
        <w:br/>
        <w:t>Where within a haunted castle,</w:t>
        <w:br/>
        <w:t>Something's lurking that you don't see every d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GASTON leads the MOB through the town and out into the forest, </w:t>
        <w:br/>
        <w:t>where they start chopping trees in preparation for their assault on the cast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It's a beast,</w:t>
        <w:br/>
        <w:t>One as tall as a mountain!</w:t>
        <w:br/>
        <w:t>We won't rest</w:t>
        <w:br/>
        <w:t>'Til he's good and deceas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Sally forth, tally ho,</w:t>
        <w:br/>
        <w:t>Grab your sword, grab your bow</w:t>
        <w:br/>
        <w:t>Praise the Lord and here we g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We'll lay siege to his castle and bring back his head!</w:t>
        <w:br/>
        <w:t>(Cut to interior of basement, where BELLE is prying at the window with a sti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I have to warn the beast. This is all my fault. Oh, Papa. What are we going to d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AURICE: (Comforting her) </w:t>
        <w:br/>
        <w:t>Now, now. We'll think of some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We see CHIP looking in through the window. He turns around, thinking, </w:t>
        <w:br/>
        <w:t>and then he sees MAURICE's contraption with the axe on the end of i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We don't like, what we don't</w:t>
        <w:br/>
        <w:t>Understand, it frankly scares us</w:t>
        <w:br/>
        <w:t>And this monster is mysterious at l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ring your guns, bring your knives,</w:t>
        <w:br/>
        <w:t>Save your children and your wives,</w:t>
        <w:br/>
        <w:t>We'll save our village and our lives,</w:t>
        <w:br/>
        <w:t>We'll kill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I knew it, I knew it was foolish to get our hopes u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Maybe it would have been better if she had never come at a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FOOTSTOOL comes in barking. They rush over </w:t>
        <w:br/>
        <w:t>to the window expecting the return of 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Could it b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Is it sh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Realizing the MOB is not BELLE) </w:t>
        <w:br/>
        <w:t>Sacre bleu, invad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Encroach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Seeing GASTON) </w:t>
        <w:br/>
        <w:t>And they have the mirro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OGSWORTH: (Issuing orders) </w:t>
        <w:br/>
        <w:t xml:space="preserve">Warn the master. If it's a fight they want, we'll be ready for them. </w:t>
        <w:br/>
        <w:t xml:space="preserve">(Turns around from window) </w:t>
        <w:br/>
        <w:t xml:space="preserve">Who's with me? Aahh! </w:t>
        <w:br/>
        <w:t>(The door is slammed as the rest of the OBJECTS leave COGSWORTH behi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Take whatever booty you can find, but remember, the beast is mine!</w:t>
        <w:br/>
        <w:t>(Cut to stairway, where OBJECTS are marching down to do battle with the MOB.)</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OBJECTS: Hearts ablaze, banners high!</w:t>
        <w:br/>
        <w:t>We go marching into battle,</w:t>
        <w:br/>
        <w:t>Unafraid, although the danger just increas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Raise the flag, sing the song</w:t>
        <w:br/>
        <w:t>Here we come, we're fifty strong</w:t>
        <w:br/>
        <w:t>And fifty Frenchmen can't be wrong,</w:t>
        <w:br/>
        <w:t xml:space="preserve">Let's kill the beast! </w:t>
        <w:br/>
        <w:t>(Cut to interior of BEAST's lair, where MRS. POTTS is briefing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Pardon me, ma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Leave me in peac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But sir, the castle is under att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Kill the beast, kill the beast!</w:t>
        <w:br/>
        <w:t>(The OBJECTS have tried to block off the door, but it is being bashed in by the MOB.)</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This isn't work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FEATHERDUSTER:  Oh, Lumiere! We must do some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Wait! I kn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Kill the beast, kill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BEAST's lai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What shall we do, mast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Still very sad) </w:t>
        <w:br/>
        <w:t>It doesn't matter now. Just let them co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OB: Kill the beast, kill the beast, kill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MOB succeeds in breaking in, and finds a grand entrance filled with assorted pieces of furniture, teacups, candlesticks, featherdusters and clocks. They tiptoe in, and LEFOU unknowingly picks up LUMIERE. )</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Now!!!</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All the objects spring into life, attacking their human enemies. Cut </w:t>
        <w:br/>
        <w:t>back to BELLE's home, where CHIP has readied the inventio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Yes! Here we go!</w:t>
        <w:br/>
        <w:t>(MAURICE looks out from the window and sees the advancing ax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What the devil? Belle, look 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invention crashes into the door, and a red cloud of smoke poofs out of the basement. BELLE and MAURICE emerge from the wreckage to find CHIP swinging on a loose spr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You guys gotta try this 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back to the castle where the attack continues. Meanwhile, GASTON has broken off from the mob, and is searching out BEAST. BELLE, MAURICE, PHILLIPE and CHIP are making their way to the castle. Finally, the invaders are chased out and the objects celebrate their victo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And stay ou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pulls over COGSWORTH and kisses him once on each cheek. COGSWORTH</w:t>
        <w:br/>
        <w:t>shakes it off. Cut to GASTON, who finds BEAST's lair. He raises his crossbow and takes aim. BEAST looks up at him, then looks back down in sadness again.  GASTON releases the arrow and it strikes BEAST in the shoulder. He screams in pain and stands. GASTON rushes him and they fly out the window onto the balcony, where it has begun to ra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eastAsia="es-MX"/>
        </w:rPr>
        <w:t xml:space="preserve">GASTON: Ha ha ha ha ha! </w:t>
        <w:br/>
      </w:r>
      <w:r>
        <w:rPr>
          <w:rFonts w:eastAsia="Times New Roman" w:cs="Arial" w:ascii="Arial" w:hAnsi="Arial"/>
          <w:b/>
          <w:bCs/>
          <w:sz w:val="24"/>
          <w:szCs w:val="24"/>
          <w:lang w:val="en-US" w:eastAsia="es-MX"/>
        </w:rPr>
        <w:t>(GASTON corners BEAST on the edge of the roof. BEAST simply sits there in despai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Get up! Get up! What's the matter, Beast? Too kind and gentle to fight b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looks down ignoring him. GASTON walks into the foreground and breaks off</w:t>
        <w:br/>
        <w:t>a piece of the roof. He is about to smash it on BEAST's head when BELLE's voice drifts up. She is on the bridge and is yelling to GASTON, telling him to stop.)</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No!</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 (Hearing her voice and giving him new life) </w:t>
        <w:br/>
        <w:t>Bel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eastAsia="es-MX"/>
        </w:rPr>
        <w:t>BELLE: Gaston, don't!</w:t>
      </w:r>
      <w:r>
        <w:rPr>
          <w:rFonts w:eastAsia="Times New Roman" w:cs="Arial" w:ascii="Arial" w:hAnsi="Arial"/>
          <w:sz w:val="24"/>
          <w:szCs w:val="24"/>
          <w:lang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swings down at BEAST, but he catches the weapon in his hand. BEAST rises up and roars in GASTON's face. They proceed through a fight on the rooftop. Finally, BEAST takes a hiding place among the gargoyles in the darkness. Meanwhile, BELLE enters the castle on the groun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Let's go, Phillip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Come on out and fight! Were you in love with her, beast?  </w:t>
        <w:br/>
        <w:t>Did you honestly think she'd want you when she had someone like me?</w:t>
        <w:br/>
        <w:t>(BEAST has been provoked enough. He emerges and they fight aga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It's over, beast! Belle is min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his time, however, BEAST picks up GASTON by the neck and </w:t>
        <w:br/>
        <w:t xml:space="preserve">holds him out over the edge of the roof. </w:t>
      </w:r>
      <w:r>
        <w:rPr>
          <w:rFonts w:eastAsia="Times New Roman" w:cs="Arial" w:ascii="Arial" w:hAnsi="Arial"/>
          <w:b/>
          <w:bCs/>
          <w:sz w:val="24"/>
          <w:szCs w:val="24"/>
          <w:lang w:eastAsia="es-MX"/>
        </w:rPr>
        <w:t>GASTON pleads with BEAST.)</w:t>
      </w:r>
      <w:r>
        <w:rPr>
          <w:rFonts w:eastAsia="Times New Roman" w:cs="Arial" w:ascii="Arial" w:hAnsi="Arial"/>
          <w:sz w:val="24"/>
          <w:szCs w:val="24"/>
          <w:lang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GASTON: Put me down. Put me down. Please, don't hurt me! I'll do anything! Anythin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AST's anger slowly melts off his face, and the look of </w:t>
        <w:br/>
        <w:t>compassion returns.  He pulls GASTON back onto the roof.)</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Get out!</w:t>
        <w:br/>
        <w:t>(He shoves GASTON to the ground. Above, BELLE comes out on a balcon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Belle!</w:t>
        <w:br/>
        <w:t>(BEAST begins to climb the tower until he reaches the balcony. He hangs over the sid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Belle? You came b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and BELLE stare passionately at each other, but the moment is interrupted when GASTON sneaks up and stabs BEAST in the back. BEAST roars in pain, and BELLE is helpless. GASTON pulls the knife out and swings back for another shot.  BEAST starts to fall, knocking GASTON off his balance. BELLE reaches forward and pulls BEAST back, while GASTON falls off never to be seen again. BELLE helps the injured BEAST up onto the balcony, where he lies down on the floor. The OBJECTS come rushing out, but stay out of sigh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You came bac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Of course I came back. I couldn't let them...</w:t>
        <w:br/>
        <w:t>Oh this is all my fault. If only I'd gotten here sooner.</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Maybe it's better this wa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Don't talk like that. You'll be all right. We're </w:t>
        <w:br/>
        <w:t>together now.  Everything's going to be fine. You'll se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AST: At least I got to see you one... last...ti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BELLE pulls BEAST's paw up to her cheek. He holds it there for a second, then drops it. His head falls back, and his eyes close. BELLE drops the paw and puts her hands to her mouth. She can't believe this has happene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BELLE: (Crying) </w:t>
        <w:br/>
        <w:t xml:space="preserve">No, no! Please! Please! Please don't leave me! </w:t>
      </w:r>
      <w:r>
        <w:rPr>
          <w:rFonts w:eastAsia="Times New Roman" w:cs="Arial" w:ascii="Arial" w:hAnsi="Arial"/>
          <w:b/>
          <w:bCs/>
          <w:sz w:val="24"/>
          <w:szCs w:val="24"/>
          <w:lang w:eastAsia="es-MX"/>
        </w:rPr>
        <w:t>I love you!</w:t>
      </w:r>
      <w:r>
        <w:rPr>
          <w:rFonts w:eastAsia="Times New Roman" w:cs="Arial" w:ascii="Arial" w:hAnsi="Arial"/>
          <w:sz w:val="24"/>
          <w:szCs w:val="24"/>
          <w:lang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ut to OBJECTS, who watch the last petal fall off the rose. They all look down at the floor, and COGSWORTH puts his arm around MRS. POTTS. Cut back to BELLE and BEAST. The rain continues to fall. But one beam of light falls, like a shooting star. Then another comes. And another, and another. BELLE finally notices what is happening. She stops crying for a second, then starts to back away. We cut A fog begins to enshroud BEAST. We see the OBJECTS looking on in extreme anticipation. BEAST rises up into the air magically and begins to turn.  He is enveloped in a cloud of light, and becomes wrapped in his cloak.  Underneath, we can see BEAST's body shifting and forming. A fore paw comes out and the claws turn into fingers. A hind paw emerges and develops into a foot.  Finally, a wind blows across his face and the fur melts away to reveal a young prince. He gradually descends and is laid on the floor again. The fog disappears and BELLE reaches out to touch him. She jerks her hand back, however, when the figure begins to move. It stands, then looks at it's hands, then turns to face BELLE. It is a human, with the same blue eyes as BEAST. It is obviously BEAST, transformed. BELLE gives him a mysterious look.)</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PRINCE: Belle! It's m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She continues to look at him skeptically,but then she </w:t>
        <w:br/>
        <w:t>sees the blue eyes, and instantly knows it is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eastAsia="es-MX"/>
        </w:rPr>
        <w:t>BELLE: It is you!</w:t>
      </w:r>
      <w:r>
        <w:rPr>
          <w:rFonts w:eastAsia="Times New Roman" w:cs="Arial" w:ascii="Arial" w:hAnsi="Arial"/>
          <w:sz w:val="24"/>
          <w:szCs w:val="24"/>
          <w:lang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y kiss. A fireworks display explodes around them. The gloom surrounding the castle disappears, revealing a blue sky. The castle is transformed, with the gargoyles changing into cherubs. Finally, we return to the balcony, where the OBJECTS hop out to meet the PRINCE and BELLE. One by one, they are transformed back to their original human condition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PRINCE: Lumiere! Cogsworth! Oh, Mrs. Potts! Look at us!</w:t>
        <w:br/>
        <w:t>(CHIP comes riding in on FOOTSTOO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Mama! Mama! </w:t>
        <w:br/>
        <w:t>(The pair transforms back into a boy and dog.)</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MRS. POTTS: (Picking up her boy) </w:t>
        <w:br/>
        <w:t>Oh my goodnes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It is a miracl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The PRINCE picks up BELLE and swings her around. The ruffles of her skirt wipe to the ballroom, where all are gathered to celebrate. The PRINCE and BELLE dance around the room as the rest of the characters get in their last lin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Ah, l'amour. </w:t>
        <w:br/>
        <w:t xml:space="preserve">(He says this, and a maid, obviously the former </w:t>
        <w:br/>
        <w:t xml:space="preserve">FEATHERDUSTER walks by, brushing him on the chin.) </w:t>
        <w:br/>
        <w:t xml:space="preserve">Heh heh! </w:t>
        <w:br/>
        <w:t>(He starts to chase after her, but COGSWORTH stops him.)</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Well, Lumiere, old friend. Shall we let bygones be bygone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Of course, mon ami. I told you she would break the spell.</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I beg your pardon, old friend, but I believe I told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LUMIERE: No you didn't. I told you.</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OGSWORTH: You most certainly did not, you pompous parrafin-headed pea-brain!</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LUMIERE: En garde, you overgrown pocket watch! </w:t>
        <w:br/>
        <w:t>(He takes off his glove and slaps COGSWORTH across the face with it. They begin to fight.</w:t>
        <w:br/>
        <w:t>Cut to BELLE and the PRINCE who continue to dance around the floor. The camera stops on MRS. POTTS, CHIP and MAURICE, who is beginning to cry.)</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IP: Are they gonna live happily ever after, mama?</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RS. POTTS: Of course, my dear. Of course.</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CHIP: (Looks happy for a moment, then puzzled.) </w:t>
        <w:br/>
        <w:t>Do I still have to sleep in the cupboard?</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MAURICE laughs and MRS. POTTS hugs her child and laughs. Cut to a camera looking over the entire ballroom with all in the shot. It slowly zooms out with BELLE and the PRINCE dancing around the room, and fades into the final stained glass window, this one with BELLE and the PRINCE in the center, surrounded by the rest of the characters.)</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CHORUS: Certain as the sun</w:t>
        <w:br/>
        <w:t>Rising in the east</w:t>
        <w:br/>
        <w:t xml:space="preserve">Tale as old as time, </w:t>
        <w:br/>
        <w:t>Song as old as rhyme</w:t>
        <w:br/>
        <w:t>Beauty and the beast!</w:t>
      </w:r>
      <w:r>
        <w:rPr>
          <w:rFonts w:eastAsia="Times New Roman" w:cs="Arial" w:ascii="Arial" w:hAnsi="Arial"/>
          <w:sz w:val="24"/>
          <w:szCs w:val="24"/>
          <w:lang w:val="en-US" w:eastAsia="es-MX"/>
        </w:rPr>
        <w:t xml:space="preserve"> </w:t>
      </w:r>
    </w:p>
    <w:p>
      <w:pPr>
        <w:pStyle w:val="Normal"/>
        <w:spacing w:lineRule="auto" w:line="240" w:before="280" w:after="280"/>
        <w:rPr/>
      </w:pPr>
      <w:r>
        <w:rPr>
          <w:rFonts w:eastAsia="Times New Roman" w:cs="Arial" w:ascii="Arial" w:hAnsi="Arial"/>
          <w:b/>
          <w:bCs/>
          <w:sz w:val="24"/>
          <w:szCs w:val="24"/>
          <w:lang w:val="en-US" w:eastAsia="es-MX"/>
        </w:rPr>
        <w:t xml:space="preserve">Tale as old as time, </w:t>
        <w:br/>
        <w:t>Song as old as rhyme</w:t>
        <w:br/>
        <w:t>Beauty and the beast!</w:t>
      </w:r>
      <w:r>
        <w:rPr>
          <w:rFonts w:eastAsia="Times New Roman" w:cs="Arial" w:ascii="Arial" w:hAnsi="Arial"/>
          <w:sz w:val="24"/>
          <w:szCs w:val="24"/>
          <w:lang w:val="en-US" w:eastAsia="es-MX"/>
        </w:rPr>
        <w:t xml:space="preserve"> </w:t>
      </w:r>
    </w:p>
    <w:p>
      <w:pPr>
        <w:pStyle w:val="Normal"/>
        <w:spacing w:lineRule="auto" w:line="240" w:before="280" w:after="280"/>
        <w:jc w:val="center"/>
        <w:rPr>
          <w:rFonts w:ascii="Arial" w:hAnsi="Arial" w:eastAsia="Times New Roman" w:cs="Arial"/>
          <w:sz w:val="24"/>
          <w:szCs w:val="24"/>
          <w:lang w:val="en-US" w:eastAsia="es-MX"/>
        </w:rPr>
      </w:pPr>
      <w:r>
        <w:rPr>
          <w:rFonts w:eastAsia="Times New Roman" w:cs="Arial" w:ascii="Arial" w:hAnsi="Arial"/>
          <w:sz w:val="24"/>
          <w:szCs w:val="24"/>
          <w:lang w:val="en-US" w:eastAsia="es-MX"/>
        </w:rPr>
      </w:r>
    </w:p>
    <w:tbl>
      <w:tblPr>
        <w:tblW w:w="156" w:type="dxa"/>
        <w:jc w:val="center"/>
        <w:tblInd w:w="0" w:type="dxa"/>
        <w:tblLayout w:type="fixed"/>
        <w:tblCellMar>
          <w:top w:w="30" w:type="dxa"/>
          <w:left w:w="30" w:type="dxa"/>
          <w:bottom w:w="30" w:type="dxa"/>
          <w:right w:w="30" w:type="dxa"/>
        </w:tblCellMar>
      </w:tblPr>
      <w:tblGrid>
        <w:gridCol w:w="156"/>
      </w:tblGrid>
      <w:tr>
        <w:trPr/>
        <w:tc>
          <w:tcPr>
            <w:tcW w:w="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sz w:val="24"/>
                <w:szCs w:val="24"/>
                <w:lang w:val="en-US" w:eastAsia="es-MX"/>
              </w:rPr>
            </w:pPr>
            <w:r>
              <w:rPr>
                <w:rFonts w:eastAsia="Times New Roman" w:cs="Arial" w:ascii="Arial" w:hAnsi="Arial"/>
                <w:sz w:val="24"/>
                <w:szCs w:val="24"/>
                <w:lang w:val="en-US" w:eastAsia="es-MX"/>
              </w:rPr>
            </w:r>
          </w:p>
        </w:tc>
      </w:tr>
    </w:tbl>
    <w:p>
      <w:pPr>
        <w:pStyle w:val="Normal"/>
        <w:spacing w:before="0" w:after="200"/>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BD83D6"/>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30:00Z</dcterms:created>
  <dc:creator>SMSEC02</dc:creator>
  <dc:description/>
  <cp:keywords/>
  <dc:language>en-US</dc:language>
  <cp:lastModifiedBy>TANIA KARINA VILLALANA ASTORGA</cp:lastModifiedBy>
  <dcterms:modified xsi:type="dcterms:W3CDTF">2010-01-04T20:58:00Z</dcterms:modified>
  <cp:revision>4</cp:revision>
  <dc:subject/>
  <dc:title/>
</cp:coreProperties>
</file>